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říloh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Zpráva o činnosti Rady MČ Praha 22 za 2. pololetí roku 2019                   ( 26. 6. – 11. 12. 2019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6. RMČ ze dne 26.6.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hodla: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 xml:space="preserve">o přímém zadání zakázky pod názvem „Odstranění havarijního stavu cesty pro pěší podél Říčanského potoka“ společnosti PAS Natura, Hvězdova 1716/2b, Praha 4 – Nusle, za cenu 301 277,48 Kč bez DPH, dle cenové nabídky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 xml:space="preserve">o výběru nejvhodnější nabídky uchazeče ZAHRADNÍ ARCHITEKTURA TÁBOR s.r.o., IČO 145 045 88 za cenu 3 799 087,55 Kč bez DPH u VZMR na stavební práce s názvem „Oprava cestní sítě Husova parku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hlasila: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 xml:space="preserve">se zřízením úplatného věcného břemene k pozemkům </w:t>
      </w:r>
      <w:r>
        <w:rPr>
          <w:iCs/>
        </w:rPr>
        <w:t xml:space="preserve">parc. č. </w:t>
      </w:r>
      <w:r>
        <w:rPr>
          <w:bCs/>
        </w:rPr>
        <w:t>2202/4 a 2202/5 v k. ú.  Uhříněves</w:t>
      </w:r>
      <w:r>
        <w:rPr>
          <w:b/>
        </w:rPr>
        <w:t xml:space="preserve"> </w:t>
      </w:r>
      <w:r>
        <w:rPr/>
        <w:t>ve prospěch společnosti PREdistribuce, a. s., Svornosti 3199/19a, 150 00 Praha 5, IČ 273 76516, za cenu 13 755 Kč + DPH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>se zveřejněním přímého záměru pronájmu NP č. 504 o velikosti 79,2 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 xml:space="preserve">   v 1. nadzemním podlaží domu čp. 1610 ul. Ke Kříži v Praze Uhříněvsi MUDr. </w:t>
      </w:r>
      <w:r>
        <w:rPr/>
        <w:t xml:space="preserve">Ivaně Königové </w:t>
      </w:r>
      <w:r>
        <w:rPr>
          <w:rFonts w:eastAsia="Times New Roman"/>
          <w:lang w:eastAsia="cs-CZ"/>
        </w:rPr>
        <w:t xml:space="preserve">se sídlem </w:t>
      </w:r>
      <w:r>
        <w:rPr/>
        <w:t xml:space="preserve">Skalní 205, PSČ 250 67, Větrušice u Klecan, Praha - východ, </w:t>
      </w:r>
      <w:r>
        <w:rPr>
          <w:rFonts w:eastAsia="Times New Roman"/>
          <w:lang w:eastAsia="cs-CZ"/>
        </w:rPr>
        <w:t>IČ 72561025 za účelem provozování lékařské praxe pro děti a dorost, za cenu 1500,-Kč/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 xml:space="preserve">/rok, s tím, že pod dobru prvního roku nájmu bude nájemné sníženo na 1 Kč/měsíc, pronájem na dobu neurčitou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>se zveřejněním záměru pronájmu NP č. 502 o velikosti 65,5 m</w:t>
      </w:r>
      <w:r>
        <w:rPr>
          <w:rFonts w:eastAsia="Times New Roman"/>
          <w:vertAlign w:val="superscript"/>
          <w:lang w:eastAsia="cs-CZ"/>
        </w:rPr>
        <w:t xml:space="preserve">2 </w:t>
      </w:r>
      <w:r>
        <w:rPr>
          <w:rFonts w:eastAsia="Times New Roman"/>
          <w:lang w:eastAsia="cs-CZ"/>
        </w:rPr>
        <w:t>v 1. podzemním podlaží domu čp. 1610 ul. Ke Kříži v Praze-Uhříněvsi za účelem provozování lékařské praxe či zdravotnického zařízení, za cenu 1 500 Kč/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>/rok, s tím, že po dobu prvních 6 – ti měsíců nájmu bude nájemné sníženo na 750 Kč/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 xml:space="preserve">/rok, pronájem na dobu neurčitou.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Cs/>
          <w:sz w:val="22"/>
          <w:szCs w:val="22"/>
          <w:lang w:val="cs-CZ"/>
        </w:rPr>
      </w:pPr>
      <w:r>
        <w:rPr>
          <w:sz w:val="22"/>
          <w:szCs w:val="22"/>
        </w:rPr>
        <w:t xml:space="preserve">se zadávacími podmínkami a způsobem zadání </w:t>
      </w:r>
      <w:r>
        <w:rPr>
          <w:sz w:val="22"/>
          <w:szCs w:val="22"/>
          <w:lang w:val="cs-CZ"/>
        </w:rPr>
        <w:t xml:space="preserve">VZMR na dodávku </w:t>
      </w:r>
      <w:r>
        <w:rPr>
          <w:sz w:val="22"/>
          <w:szCs w:val="22"/>
        </w:rPr>
        <w:t>s názvem</w:t>
      </w:r>
      <w:r>
        <w:rPr>
          <w:sz w:val="22"/>
          <w:szCs w:val="22"/>
          <w:lang w:val="cs-CZ"/>
        </w:rPr>
        <w:t xml:space="preserve"> </w:t>
      </w:r>
      <w:r>
        <w:rPr>
          <w:bCs/>
          <w:iCs/>
          <w:sz w:val="22"/>
          <w:szCs w:val="22"/>
        </w:rPr>
        <w:t>„Výměna záložního zdroje (UPS) v čp. 1440/2a ve strojovně výtahu včetně dodání klimatizace a výměna záložního zdroje (UPS) v čp. 201 – divadlo (ulice K Sokolovně)“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</w:rPr>
        <w:t>s</w:t>
      </w:r>
      <w:r>
        <w:rPr>
          <w:bCs/>
        </w:rPr>
        <w:t> uzavřením nájemní smlouvy na pronájem bytu o velikosti 1+kk v ul. Fr. Diviše v Praze  - Uhříněvsi s paní H. K., bytem: 338 08 Kařez, okr. Rokycany, doba nájmu jeden rok s možností dalšího prodloužení, nájemné 40 Kč/m</w:t>
      </w:r>
      <w:r>
        <w:rPr>
          <w:bCs/>
          <w:vertAlign w:val="superscript"/>
        </w:rPr>
        <w:t>2</w:t>
      </w:r>
      <w:r>
        <w:rPr>
          <w:bCs/>
        </w:rPr>
        <w:t>/měsíc.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rFonts w:eastAsia="Times New Roman"/>
          <w:lang w:eastAsia="cs-CZ"/>
        </w:rPr>
        <w:t xml:space="preserve">se zajištěním </w:t>
      </w:r>
      <w:r>
        <w:rPr>
          <w:rFonts w:eastAsia="Times New Roman"/>
          <w:bCs/>
          <w:lang w:eastAsia="cs-CZ"/>
        </w:rPr>
        <w:t xml:space="preserve">protidrogového vlaku pro </w:t>
      </w:r>
      <w:r>
        <w:rPr>
          <w:rFonts w:eastAsia="Times New Roman"/>
          <w:lang w:eastAsia="cs-CZ"/>
        </w:rPr>
        <w:t xml:space="preserve">občany </w:t>
      </w:r>
      <w:r>
        <w:rPr>
          <w:rFonts w:eastAsia="Times New Roman"/>
          <w:bCs/>
          <w:lang w:eastAsia="cs-CZ"/>
        </w:rPr>
        <w:t>MČ Praha 22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rFonts w:eastAsia="Times New Roman"/>
          <w:bCs/>
          <w:lang w:eastAsia="cs-CZ"/>
        </w:rPr>
        <w:t>s převedením finanční částky z příspěvku zřizovatele dle důvodové zprávy, včetně účelu čerpání – ZŠ U Obory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  <w:lang w:eastAsia="cs-CZ"/>
        </w:rPr>
        <w:t>Schválila: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rFonts w:eastAsia="Calibri" w:cs="Calibri"/>
          <w:bCs/>
          <w:lang w:eastAsia="cs-CZ"/>
        </w:rPr>
        <w:t xml:space="preserve"> </w:t>
      </w:r>
      <w:r>
        <w:rPr>
          <w:rFonts w:eastAsia="Times New Roman"/>
          <w:bCs/>
          <w:lang w:eastAsia="cs-CZ"/>
        </w:rPr>
        <w:t>předložené rozpočtové úpravy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způsob zadání, zadávací podmínky, navržený seznam dodavatelů, kteří budou vyzvání k podání nabídky na veřejnou zakázku „ Výměna povrchu dětského hřiště Nové náměstí“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upravené zadávací podmínky u podlimitní veřejné zakázky „ Výstavba DPS Betlímek „</w:t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Revokoval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usnesení č. 13 ze dne 15. 2. 2019 v bodě 4/3 v části týkající se schválení zadávacích podmínek podlimitní veřejné zakázky na stavební práce pod názvem „Výstavba DPS Betlímek“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 RMČ ze dne 10.7.2019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ouhlasila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bCs/>
        </w:rPr>
        <w:tab/>
        <w:t xml:space="preserve">-  </w:t>
      </w:r>
      <w:r>
        <w:rPr/>
        <w:t xml:space="preserve">s námitkami MČ Praha 22 k územnímu řízení záměru „Silniční okruh kolem Prahy, stavba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ab/>
        <w:t xml:space="preserve">    511, Běchovice – Dálnice D1“ </w:t>
      </w:r>
    </w:p>
    <w:p>
      <w:pPr>
        <w:pStyle w:val="Odstavecseseznamem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bookmarkStart w:id="0" w:name="_Hlk13146046"/>
      <w:bookmarkStart w:id="1" w:name="_Hlk535840881"/>
      <w:bookmarkEnd w:id="0"/>
      <w:bookmarkEnd w:id="1"/>
      <w:r>
        <w:rPr>
          <w:sz w:val="22"/>
          <w:szCs w:val="22"/>
        </w:rPr>
        <w:t>s pronájmem nebytového prostoru č. 5a v 1. nadzemním podlaží Polyfunkčního domu v čp. 1257 na Novém náměstí v Praze-Uhříněvsi o velikosti 54,0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a cenu 2 900Kč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rok        paní Janě Markové, Brandýská 314/C, 250 36 Mratín, IČ 7658977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 xml:space="preserve">s postoupením nájemní smlouvy č. 88/2016 MN - 19 na pronájem NP č. 1 v čp. 78                  ul. Semanského v Praze - Uhříněvsi na pana Jana Ujčíka, bytem 104 00 Praha - Uhříněves,                 IČ 08135843. </w:t>
      </w:r>
    </w:p>
    <w:p>
      <w:pPr>
        <w:pStyle w:val="Odstavecseseznamem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cs-CZ"/>
        </w:rPr>
        <w:t>s uzavřením nájemní smlouvy na pronájem NP č. 6 v čp. 1257 na Novém náměstí v Praze - Uhříněvsi se společností FEVZI Kara Company s.r.o., se sídlem Černokostelecká 189/35, 251 01 Říčany u Prahy, IČ 060 18 629, pronájem od 1. 8. 2019 na dobu neurčitou, nájemné 3 034,92 Kč/m</w:t>
      </w:r>
      <w:r>
        <w:rPr>
          <w:rFonts w:eastAsia="Times New Roman"/>
          <w:sz w:val="22"/>
          <w:szCs w:val="22"/>
          <w:vertAlign w:val="superscript"/>
          <w:lang w:eastAsia="cs-CZ"/>
        </w:rPr>
        <w:t>2</w:t>
      </w:r>
      <w:r>
        <w:rPr>
          <w:rFonts w:eastAsia="Times New Roman"/>
          <w:sz w:val="22"/>
          <w:szCs w:val="22"/>
          <w:lang w:eastAsia="cs-CZ"/>
        </w:rPr>
        <w:t xml:space="preserve">/rok.   </w:t>
      </w:r>
    </w:p>
    <w:p>
      <w:pPr>
        <w:pStyle w:val="Odstavecseseznamem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 uzavřením podnájemní smlouvy nájemce bytu v  ul. U Starého mlýna v Praze - Uhříněvsi dle NS č. 130/2014 MN - 51 s panem Ing. P. B., bytem Praha 4 - Modřany.  Doba podnájmu od 1. 9. 2019 do 31. 8. 2020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 xml:space="preserve">s dodávkami elektrické energie od společnosti Pražská energetika, a. s., Na Hroudě 1492/4, 100 05 Praha 10, IČ 60193913 a s dodávkami zemního plynu od společnosti </w:t>
      </w:r>
      <w:r>
        <w:rPr>
          <w:rFonts w:eastAsia="Times New Roman"/>
          <w:bCs/>
          <w:lang w:eastAsia="cs-CZ"/>
        </w:rPr>
        <w:t>SPP CZ a.s.,</w:t>
      </w:r>
      <w:r>
        <w:rPr>
          <w:rFonts w:eastAsia="Times New Roman"/>
          <w:b/>
          <w:bCs/>
          <w:lang w:eastAsia="cs-CZ"/>
        </w:rPr>
        <w:t xml:space="preserve"> </w:t>
      </w:r>
      <w:r>
        <w:rPr>
          <w:rFonts w:eastAsia="Times New Roman"/>
          <w:lang w:eastAsia="cs-CZ"/>
        </w:rPr>
        <w:t>Business Complex TITANIUM, Nové sady 996/25, 602 00 Brno, IČ 28488016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  <w:bookmarkStart w:id="2" w:name="_Hlk13146046"/>
      <w:bookmarkStart w:id="3" w:name="_Hlk535840881"/>
      <w:bookmarkStart w:id="4" w:name="_Hlk13146046"/>
      <w:bookmarkStart w:id="5" w:name="_Hlk535840881"/>
      <w:bookmarkEnd w:id="4"/>
      <w:bookmarkEnd w:id="5"/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Rozhodla:</w:t>
      </w:r>
    </w:p>
    <w:p>
      <w:pPr>
        <w:pStyle w:val="Odstavecseseznamem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>o výběru nejvhodnější nabídky uchazeče</w:t>
      </w:r>
      <w:bookmarkStart w:id="6" w:name="_Hlk13128412"/>
      <w:r>
        <w:rPr>
          <w:sz w:val="22"/>
          <w:szCs w:val="22"/>
        </w:rPr>
        <w:t xml:space="preserve"> PSP.ADV- GROUP s.r.o</w:t>
      </w:r>
      <w:bookmarkEnd w:id="6"/>
      <w:r>
        <w:rPr>
          <w:sz w:val="22"/>
          <w:szCs w:val="22"/>
        </w:rPr>
        <w:t>,,IČ: 649 41 582,</w:t>
      </w:r>
    </w:p>
    <w:p>
      <w:pPr>
        <w:pStyle w:val="Odstavecseseznamem"/>
        <w:widowControl/>
        <w:tabs>
          <w:tab w:val="clear" w:pos="708"/>
          <w:tab w:val="left" w:pos="426" w:leader="none"/>
        </w:tabs>
        <w:suppressAutoHyphens w:val="false"/>
        <w:ind w:left="720" w:hanging="0"/>
        <w:jc w:val="both"/>
        <w:rPr/>
      </w:pPr>
      <w:r>
        <w:rPr>
          <w:sz w:val="22"/>
          <w:szCs w:val="22"/>
        </w:rPr>
        <w:tab/>
        <w:t>za cenu 430. 254,72 Kč bez DPH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o přímém zadání zakázky pod názvem „Výstavba multifunkční sportovní haly v areálu SK Čechie – zpracování PD“ společnosti Miracon.eu s.r.o., Sokolovská 178/247, 190 00 Praha 9, IČ 06626874, za cenu 1 460 000 Kč bez DPH, dle cenové nabídky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chválila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způsob zadání, zadávací podmínky a seznam účastníků, kteří budou vyzvání k podání nabídky u VZMR „Oprava povrchu chodníků – Blokanda – zpracování PD“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způsob zadání, zadávací podmínky a seznam účastníků, kteří budou vyzvání k podání nabídky u VZMR „Výkon činnosti TDI při provádění stavby – Rekonstrukce propustku na Říčanském potoce „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ředložené rozpočtové úpravy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8. RMČ ze dne 24.7. 2019</w:t>
      </w:r>
    </w:p>
    <w:p>
      <w:pPr>
        <w:pStyle w:val="TextBody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Rozhodl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b/>
          <w:bCs/>
        </w:rPr>
        <w:tab/>
        <w:tab/>
        <w:t>-</w:t>
      </w:r>
      <w:r>
        <w:rPr/>
        <w:t xml:space="preserve"> o výběru nabídky uchazeče Starmosty s.r.o, Na čihadle 958/57, Dejvice, 160 00 Praha 6, za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cs="Calibri"/>
        </w:rPr>
        <w:t xml:space="preserve">                 </w:t>
      </w:r>
      <w:r>
        <w:rPr/>
        <w:t xml:space="preserve">cenu 5 959 236,91 Kč bez DPH u VZMR na stavební práce s názvem „Rekonstrukce           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            </w:t>
      </w:r>
      <w:r>
        <w:rPr>
          <w:rFonts w:cs="Calibri"/>
        </w:rPr>
        <w:t xml:space="preserve">     </w:t>
      </w:r>
      <w:r>
        <w:rPr/>
        <w:t xml:space="preserve">propustku na Říčanském potoce „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bCs/>
        </w:rPr>
      </w:pPr>
      <w:r>
        <w:rPr/>
        <w:tab/>
        <w:tab/>
        <w:t>- o výběru nejvýhodnější nabídky uchazeče</w:t>
      </w:r>
      <w:bookmarkStart w:id="7" w:name="_Hlk14273765"/>
      <w:bookmarkStart w:id="8" w:name="_Hlk12279450"/>
      <w:r>
        <w:rPr/>
        <w:t xml:space="preserve"> </w:t>
      </w:r>
      <w:r>
        <w:rPr>
          <w:bCs/>
        </w:rPr>
        <w:t>Ing. Petr Špinka, Jindřicha Plachty 1810/3, 150 00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  <w:bCs/>
        </w:rPr>
        <w:t xml:space="preserve">                </w:t>
      </w:r>
      <w:r>
        <w:rPr>
          <w:bCs/>
        </w:rPr>
        <w:t>Praha 5, IČ: 128 04 070 za cenu 720 000,- Kč bez DPH</w:t>
      </w:r>
      <w:bookmarkEnd w:id="8"/>
      <w:r>
        <w:rPr>
          <w:bCs/>
        </w:rPr>
        <w:t xml:space="preserve"> u VZMR na služby s názvem „ Výkon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ab/>
        <w:tab/>
        <w:t xml:space="preserve"> Činnosti TDI při provádění stavby – Výstavba DPS Betlímek“ – vyhodnocení zadávacího řízení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360"/>
        <w:jc w:val="both"/>
        <w:rPr>
          <w:b/>
          <w:b/>
          <w:bCs/>
        </w:rPr>
      </w:pPr>
      <w:bookmarkEnd w:id="7"/>
      <w:r>
        <w:rPr>
          <w:rFonts w:cs="Calibri"/>
        </w:rPr>
        <w:t xml:space="preserve">  </w:t>
      </w:r>
      <w:r>
        <w:rPr/>
        <w:t>o přímém zadání zakázky pod názvem „Energetická optimalizace a dotační management novostavby MŠ V Bytovkách“ společnosti PORSENNA o.p.s., Praha 4, Bystřická 522/2, 140 00 Praha 4, IČ: 27172392, za cenu 460 000 Kč bez DPH dle cenové nabídky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o přímém zadání zakázky pod názvem „Víceúčelové sportovní hřiště Kašperská“ společnosti 4soft, s.r.o., Krkonošská 625, 468 41 Tanvald, IČO: 287 03 324, za cenu 993 904,00 Kč bez DPH, dle cenové nabídky</w:t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chválila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ředložený seznam investičních akcí požadovaných k zařazení do rozpočtu HMP na rok 2020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ouhlasila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Cs/>
          <w:color w:val="000000"/>
        </w:rPr>
        <w:t xml:space="preserve">s prodloužením Rámcové smlouvy číslo VS/312378 ze dne 27. 6. 2011 se spol. O2 Czech Republic, a. s., IČ </w:t>
      </w:r>
      <w:r>
        <w:rPr/>
        <w:t xml:space="preserve">60193336 o 24 měsíců podle aktualizovaného návrhu obchodních podmínek </w:t>
      </w:r>
      <w:r>
        <w:rPr>
          <w:bCs/>
          <w:color w:val="000000"/>
        </w:rPr>
        <w:t>na provoz mobilních služeb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se zvýšením nájemného u pozemků pod garážemi na částku 170 Kč/m</w:t>
      </w:r>
      <w:r>
        <w:rPr>
          <w:vertAlign w:val="superscript"/>
        </w:rPr>
        <w:t>2</w:t>
      </w:r>
      <w:r>
        <w:rPr/>
        <w:t>/rok s platností od 1. 1. 2020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s výběrem firmy </w:t>
      </w:r>
      <w:bookmarkStart w:id="9" w:name="_Hlk13747968"/>
      <w:r>
        <w:rPr/>
        <w:t>Elfis spol. s r.o., se sídlem Kolmá 685/10, Praha 9 – Vysočany, IČ44264020</w:t>
      </w:r>
      <w:bookmarkEnd w:id="9"/>
      <w:r>
        <w:rPr/>
        <w:t xml:space="preserve">, </w:t>
      </w:r>
      <w:bookmarkStart w:id="10" w:name="_Hlk13748039"/>
      <w:r>
        <w:rPr/>
        <w:t xml:space="preserve">DIČ CZ44264020 </w:t>
      </w:r>
      <w:bookmarkEnd w:id="10"/>
      <w:r>
        <w:rPr/>
        <w:t xml:space="preserve">jako s dodavatelem VZ malého rozsahu s názvem </w:t>
      </w:r>
      <w:r>
        <w:rPr>
          <w:iCs/>
        </w:rPr>
        <w:t>„Výměna záložního zdroje v čp. 1440/2a (Nové náměstí) ve strojovně výtahu včetně dodání klimatizace a výměna záložního zdroje  v čp. 201 – divadlo (ulice K Sokolovně)“</w:t>
      </w:r>
      <w:r>
        <w:rPr>
          <w:bCs/>
          <w:iCs/>
        </w:rPr>
        <w:t xml:space="preserve"> </w:t>
      </w:r>
      <w:r>
        <w:rPr/>
        <w:t>za cenu</w:t>
      </w:r>
      <w:r>
        <w:rPr>
          <w:bCs/>
        </w:rPr>
        <w:t xml:space="preserve"> 546 000,- Kč bez DPH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>
          <w:bCs/>
        </w:rPr>
        <w:t>předložené rozpočtové úpravy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se společností 4soft, s.r.o., Krkonošská 625, 468 41 Tanvald, IČO: 28703324 jako s dodavatelem VZMR“ Výměna povrchu dětského hřiště Nové náměstí „ za cenu 297 096,- Kč bez DPH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>s pronájmem NP č. 504 o velikosti 79,2 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 xml:space="preserve"> v 1. nadzemním podlaží domu čp. 1610 ul. Ke Kříži v Praze Uhříněvsi MUDr. Ivaně Königové Wachsmuth, se sídlem Boloňská 312/10, 109 00 Praha 15 – Horní Měcholupy, IČO: 72561025 za účelem provozování lékařské praxe pro děti a dorost, za cenu 1.500,-Kč/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>/rok, s tím, že po dobu prvního roku nájmu bude nájemné sníženo na 1,-Kč/měsíc, pronájem na dobu neurčitou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>s pronájmem NP č. 502 o velikosti 65,5 m</w:t>
      </w:r>
      <w:r>
        <w:rPr>
          <w:rFonts w:eastAsia="Times New Roman"/>
          <w:vertAlign w:val="superscript"/>
          <w:lang w:eastAsia="cs-CZ"/>
        </w:rPr>
        <w:t xml:space="preserve">2 </w:t>
      </w:r>
      <w:r>
        <w:rPr>
          <w:rFonts w:eastAsia="Times New Roman"/>
          <w:lang w:eastAsia="cs-CZ"/>
        </w:rPr>
        <w:t>v 1. podzemním podlaží domu čp. 1610 ul. Ke Kříži v Praze – Uhříněvsi MUDr. M.L., bytem Chvalovice za účelem provozování kardiologické praxe, za cenu 1.500,-Kč/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>/rok, s tím, že po dobu prvních 6-ti měsíců nájmu bude nájemné sníženo na 750,-Kč/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>/rok, pronájem na dobu neurčitou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>s </w:t>
      </w:r>
      <w:r>
        <w:rPr>
          <w:bCs/>
        </w:rPr>
        <w:t xml:space="preserve">uzavřením nájemní smlouvy na pronájem bytu č. 6 v čp. 727 ul. U Starého mlýna v Praze - Uhříněvsi s MUDr. </w:t>
      </w:r>
      <w:r>
        <w:rPr/>
        <w:t>I.K.W., bytem Větrušice u Klecan, IČO: 72561025</w:t>
      </w:r>
      <w:r>
        <w:rPr>
          <w:bCs/>
        </w:rPr>
        <w:t>, doba nájmu jeden rok s možností dalšího prodloužení, nájemné 80,-Kč/m</w:t>
      </w:r>
      <w:r>
        <w:rPr>
          <w:bCs/>
          <w:vertAlign w:val="superscript"/>
        </w:rPr>
        <w:t>2</w:t>
      </w:r>
      <w:r>
        <w:rPr>
          <w:bCs/>
        </w:rPr>
        <w:t>/měsíc s tím, že pronájem bytu je vázaný na provozování lékařské praxe v Uhříněvs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Cs/>
        </w:rPr>
        <w:t xml:space="preserve">s účastí MČ Praha 22 </w:t>
      </w:r>
      <w:r>
        <w:rPr/>
        <w:t>na výstavě Prague: Next v rámci festivalu Architecture Week Praha a s úhradou 25 000 Kč + DPH za mediální prezentaci na webových stránkách Festivalu a účast na Výstavě podle smlouvy o spolupráci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 RMČ ze dne 7.8.2019</w:t>
      </w:r>
    </w:p>
    <w:p>
      <w:pPr>
        <w:pStyle w:val="TextBody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Rozhodla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o vyloučení uchazeče Ing. Petr Špinka, Jindřicha Plachty 1810/3, 150 00 Praha 5 u VZMR na služby s názvem „Výkon činnosti TDI při provádění stavby – Rekonstrukce propustku na Říčanském potoce“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o výběru nejvýhodnější nabídky uchazeče </w:t>
      </w:r>
      <w:r>
        <w:rPr>
          <w:bCs/>
        </w:rPr>
        <w:t>BUNG CZ s.r.o.,</w:t>
      </w:r>
      <w:r>
        <w:rPr/>
        <w:t xml:space="preserve"> V Olšinách 2300/75, 100 00 Praha 10, IČ: 27454576, za cenu: 155 000 Kč bez DPH u VZMR na služby s názvem „Výkon činnosti TDI při provádění stavby – Rekonstrukce propustku na Říčanském potoce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hlas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s uzavřením Smlouvy o spolupráci mezi MČ Praha 22 a společností EKOSPOL a. s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 xml:space="preserve">s ukončením smlouvy č. SO 0004/2018 na pronájem nebytového prostoru č. 211 v domě čp. 1370 v ul. Nové náměstí v Praze-Uhříněvsi se společností TWOMILL s. r. o.                    k 31. 8. 2019, a to </w:t>
      </w:r>
      <w:r>
        <w:rPr/>
        <w:t>z důvodu hrubého porušení smlouv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. RMČ ze dne 22.8.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Rozhod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o výběru nejvýhodnější nabídky uchazeče </w:t>
      </w:r>
      <w:r>
        <w:rPr>
          <w:bCs/>
        </w:rPr>
        <w:t>Laboro ateliér s.r.o.,</w:t>
      </w:r>
      <w:r>
        <w:rPr/>
        <w:t xml:space="preserve"> Bj. Krawce 1130, 565 01 Choceň, IČ: 037 06 940,</w:t>
      </w:r>
      <w:bookmarkStart w:id="11" w:name="_Hlk16594796"/>
      <w:r>
        <w:rPr/>
        <w:t xml:space="preserve"> za cenu: 270 000 Kč bez DPH u VZMR na služby s názvem „Oprava chodníků – Blokanda – zpracování PD“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bookmarkEnd w:id="11"/>
      <w:r>
        <w:rPr>
          <w:b/>
          <w:bCs/>
        </w:rPr>
        <w:t>Souhlas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 xml:space="preserve">se zajištěním zadání podlimitní veřejné zakázky na stavební práce pod názvem „Oprava chodníku v ulici K Netlukám“ zadávanou ve zjednodušeném podlimitním řízení podle § 53 zákona č. 134/2016 Sb., o zadávání veřejných zakázek, </w:t>
      </w:r>
      <w:r>
        <w:rPr>
          <w:bCs/>
        </w:rPr>
        <w:t xml:space="preserve">ve znění pozdějších předpisů a v souladu se </w:t>
      </w:r>
      <w:r>
        <w:rPr/>
        <w:t>Směrnicí ÚMČ Praha 22 č. 1/201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e zřízením úplatného věcného břemene k pozemku parc. č. 226/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k. ú. Pitkovice ve prospěch společnosti Česká telekomunikační infrastruktura, a.s., Olšanská 2681/6, 130 00 Praha 3 - Žižkov, IČ: 04084063, za cenu dle znaleckého posudku + DP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e zřízením úplatného věcného břemene k pozemku parc. č. 2135 v k. ú. Uhříněves ve prospěch společnosti PREdistribuce, a.s., Svornosti 3199/19a, 150 00 Praha 5, IČ: 273 76 516 za cenu dle znaleckého posudku + DP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 xml:space="preserve">s přímým prodejem pozemků parc. č. </w:t>
      </w:r>
      <w:r>
        <w:rPr>
          <w:bCs/>
        </w:rPr>
        <w:t xml:space="preserve">1049/4, 1049/6, 1049/7 a 1049/8 v      k. ú. Uhříněves </w:t>
      </w:r>
      <w:r>
        <w:rPr/>
        <w:t>o celkové výměře 837 m</w:t>
      </w:r>
      <w:r>
        <w:rPr>
          <w:vertAlign w:val="superscript"/>
        </w:rPr>
        <w:t xml:space="preserve">2 </w:t>
      </w:r>
      <w:r>
        <w:rPr/>
        <w:t>Společenství vlastníků Přátelství 876 až 878, se sídlem Přátelství 878/52, 104 00 Praha Uhříněves, IČ: 28494458, za celkovou cenu ve výši 1 659 000 Kč, tj. za cenu se zahrnutím slevy ve výši 30 % z ceny určené na základě znaleckého posudk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s nákupem reklamního zařízení - billboardu na pozemku parc. č. 604/21 v k. ú. Uhříněves od společnosti PEMIDA s.r.o., Sportovní 934, 281 63 Kostelec nad Černými Lesy,  IČ: 284 63 897, za celkovou cenu ve výši 40 650 Kč + DPH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 ukončením NS č. 222/2010 MN - 49 na pronájem bytu v DPS II. Nové náměstí 1440/2a v Praze - Uhříněvsi s paní L. P. ke dni 31. 8. 201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>s odejmutím svěřené správy u 1/12 pozemku parc. č. 291/1 v k. ú. Benice, zapsaném na LV 9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>s opravou zápisu v KN na LV 93 podepsáním souhlasného prohlášení mezi MČ Praha 22 a MČ Praha – Benic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Cs/>
        </w:rPr>
        <w:t>s</w:t>
      </w:r>
      <w:r>
        <w:rPr/>
        <w:t xml:space="preserve"> uzavřením Memoranda o </w:t>
      </w:r>
      <w:r>
        <w:rPr>
          <w:bCs/>
        </w:rPr>
        <w:t xml:space="preserve">spolupráci při řešení bytové nouze na území hlavního města Prahy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bCs/>
          <w:spacing w:val="-4"/>
        </w:rPr>
        <w:t>se zadávacími podmínkami a způsobem zadání VZMR „</w:t>
      </w:r>
      <w:r>
        <w:rPr/>
        <w:t>Komplet 13 ks PC pro kancelářské využití“ u veřejné zakázky „Komplet 13 ks PC pro kancelářské využití „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bCs/>
          <w:lang w:eastAsia="cs-CZ"/>
        </w:rPr>
        <w:t xml:space="preserve">s vyplacením </w:t>
      </w:r>
      <w:r>
        <w:rPr>
          <w:rFonts w:eastAsia="Times New Roman"/>
          <w:lang w:eastAsia="cs-CZ"/>
        </w:rPr>
        <w:t xml:space="preserve">roční odměny kronikáři </w:t>
      </w:r>
      <w:r>
        <w:rPr>
          <w:rFonts w:eastAsia="Times New Roman"/>
          <w:bCs/>
          <w:lang w:eastAsia="cs-CZ"/>
        </w:rPr>
        <w:t xml:space="preserve">ve výši 24 000 </w:t>
      </w:r>
      <w:r>
        <w:rPr>
          <w:rFonts w:eastAsia="Times New Roman"/>
          <w:lang w:eastAsia="cs-CZ"/>
        </w:rPr>
        <w:t xml:space="preserve">Kč, </w:t>
      </w:r>
      <w:r>
        <w:rPr>
          <w:rFonts w:eastAsia="Times New Roman"/>
          <w:bCs/>
          <w:lang w:eastAsia="cs-CZ"/>
        </w:rPr>
        <w:t>která byla schválena usnesením ZMČ Praha 22 dne 15. 2. 2017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</w:rPr>
        <w:t>nový harmonogram zasedání ZMČ Praha 22 na rok 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Schvál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>na základě kritérií přidělení dotace z programu MČ Praha 22 pro jednotlivce a spolky na reprezentaci Praha 22 v roce 2019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/>
      </w:pPr>
      <w:r>
        <w:rPr/>
        <w:t xml:space="preserve">pro DPS Jiskřička, z. s., IČ: 68407874 ve výši 20 000 Kč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/>
        <w:t>pro A. Kalousovou, bytem Přátelství 107/76, Praha - Uhříněves ve výši 5 000 Kč</w:t>
      </w:r>
    </w:p>
    <w:p>
      <w:pPr>
        <w:pStyle w:val="Normal"/>
        <w:widowControl w:val="false"/>
        <w:suppressAutoHyphens w:val="true"/>
        <w:spacing w:lineRule="auto" w:line="240" w:before="0" w:after="0"/>
        <w:ind w:left="1069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/>
        <w:t>ponechání koeficientu dle § 11 odst. 3 písm. a) zákona 338/1992 Sb. v současné výši            ( koeficient pro výpočet daně z nemovitých věcí 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umístění </w:t>
      </w:r>
      <w:r>
        <w:rPr>
          <w:rFonts w:eastAsia="Times New Roman"/>
          <w:bCs/>
          <w:lang w:eastAsia="cs-CZ"/>
        </w:rPr>
        <w:t>stojanu pro Uhříněveský zpravodaj na vlakovém nádraží Praha</w:t>
      </w:r>
      <w:r>
        <w:rPr>
          <w:rFonts w:eastAsia="Times New Roman"/>
          <w:lang w:eastAsia="cs-CZ"/>
        </w:rPr>
        <w:t xml:space="preserve">-Uhříněves </w:t>
      </w:r>
      <w:r>
        <w:rPr>
          <w:rFonts w:eastAsia="Times New Roman"/>
          <w:bCs/>
          <w:lang w:eastAsia="cs-CZ"/>
        </w:rPr>
        <w:t xml:space="preserve">za poplatek 1000 </w:t>
      </w:r>
      <w:r>
        <w:rPr>
          <w:rFonts w:eastAsia="Times New Roman"/>
          <w:lang w:eastAsia="cs-CZ"/>
        </w:rPr>
        <w:t xml:space="preserve">Kč/rok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/>
        <w:t>návrh programu 6. zasedání ZMČ, které se bude konat ve čtvrtek 12. 9. 2019  od 17 hodin v Divadle U2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MIM RMČ ze dne 29.8.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ouhlas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s uzavřením smlouvy o smlouvě budoucí kupní na odkoupení pozemků parc. č. 1074/33 a 1074/39 v k. ú. Uhříněves od následujících spoluvlastníků:</w:t>
      </w:r>
    </w:p>
    <w:tbl>
      <w:tblPr>
        <w:tblW w:w="3950" w:type="pct"/>
        <w:jc w:val="left"/>
        <w:tblInd w:w="742" w:type="dxa"/>
        <w:tblLayout w:type="fixed"/>
        <w:tblCellMar>
          <w:top w:w="60" w:type="dxa"/>
          <w:left w:w="75" w:type="dxa"/>
          <w:bottom w:w="0" w:type="dxa"/>
          <w:right w:w="60" w:type="dxa"/>
        </w:tblCellMar>
      </w:tblPr>
      <w:tblGrid>
        <w:gridCol w:w="7166"/>
      </w:tblGrid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>D. A., 10400 Praha - Uhříněves, podíl 1/11</w:t>
            </w:r>
          </w:p>
        </w:tc>
      </w:tr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>F. K., 14300 Praha - Modřany, podíl 1/44</w:t>
            </w:r>
          </w:p>
        </w:tc>
      </w:tr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 xml:space="preserve">H. T., 25601 Benešov, podíl </w:t>
            </w:r>
          </w:p>
        </w:tc>
      </w:tr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>H. P., 25168 Kamenice - Struhařov, podíl 1/66</w:t>
            </w:r>
          </w:p>
        </w:tc>
      </w:tr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>H. E., 25101 Říčany, podíl 1/66</w:t>
            </w:r>
          </w:p>
        </w:tc>
      </w:tr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>H. J., 10400 Praha - Uhříněves, podíl 3/22</w:t>
            </w:r>
          </w:p>
        </w:tc>
      </w:tr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>J. J., 14900 Praha – Šeberov, podíl 1/44</w:t>
            </w:r>
          </w:p>
        </w:tc>
      </w:tr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>K. L. 36001 Karlovy Vary - Drahovice, podíl 1/22</w:t>
            </w:r>
          </w:p>
        </w:tc>
      </w:tr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>K. P., 36301 Ostrov, podíl  1/22</w:t>
            </w:r>
          </w:p>
        </w:tc>
      </w:tr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>K. V., 41155 Terezín, podíl 1/2</w:t>
            </w:r>
          </w:p>
        </w:tc>
      </w:tr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>P. P., 74601 Opava – Předměstí, podíl 1/22</w:t>
            </w:r>
          </w:p>
        </w:tc>
      </w:tr>
      <w:tr>
        <w:trPr/>
        <w:tc>
          <w:tcPr>
            <w:tcW w:w="71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/>
              <w:t>P. Z., 25101 Říčany, podíl 1/2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1065" w:hanging="0"/>
        <w:jc w:val="both"/>
        <w:rPr/>
      </w:pPr>
      <w:r>
        <w:rPr/>
        <w:t>za celkovou cenu ve výši 6.632.500,- Kč s rozvazovací podmínkou získání finančních prostředků na krytí 100% kupní ceny z dotačních zdrojů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right="-149" w:hanging="360"/>
        <w:jc w:val="both"/>
        <w:rPr/>
      </w:pPr>
      <w:r>
        <w:rPr/>
        <w:t>s uzavřením nájemního vztahu na dobu určitou s manželi P., na byt v DPS I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bCs/>
        </w:rPr>
        <w:t>doplněný</w:t>
      </w:r>
      <w:r>
        <w:rPr>
          <w:b/>
        </w:rPr>
        <w:t xml:space="preserve"> </w:t>
      </w:r>
      <w:r>
        <w:rPr/>
        <w:t>návrh programu 6. zasedání ZMČ, které se bude konat ve čtvrtek 12. 9. 2019 od 17 hodin v Divadle U22  o body: Výkup pozemků parc.č. 1074/33 a 1074/39 v k.ú. Uhříněves a Podnět na změnu Územního plánu na pozemku parc.č. 1655/1 v k.ú. Uhříněves</w:t>
      </w:r>
    </w:p>
    <w:p>
      <w:pPr>
        <w:pStyle w:val="Normal"/>
        <w:widowControl w:val="false"/>
        <w:suppressAutoHyphens w:val="true"/>
        <w:spacing w:lineRule="auto" w:line="240" w:before="0" w:after="0"/>
        <w:ind w:left="1065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1. RMČ ze dne 4.9.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Rozhod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>o přímém zadání zakázky pod názvem „</w:t>
      </w:r>
      <w:r>
        <w:rPr>
          <w:bCs/>
        </w:rPr>
        <w:t>Oprava venkovní splaškové kanalizace – dům čp. 192, ul. Přátelství“</w:t>
      </w:r>
      <w:r>
        <w:rPr/>
        <w:t xml:space="preserve"> společnosti </w:t>
      </w:r>
      <w:r>
        <w:rPr>
          <w:bCs/>
        </w:rPr>
        <w:t xml:space="preserve">DePa s.r.o., K Hořavce 270, Praha 9 - Koloděje, IČ: 25124391 </w:t>
      </w:r>
      <w:r>
        <w:rPr/>
        <w:t>za cenu 316 066,52 Kč bez DPH, dle cenové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chvál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způsob zadání, zadávací podmínky, včetně zkrácení lhůty pro podání nabídek, seznam účastníků, kteří budou vyzváni k podání nabídky, složení členů a náhradníků hodnotící komise u VZMR na stavební práce s názvem „Vjezd na parkoviště u školní jídelny“ a „Stavební úpravy vstupu do objektu školní jídelny“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předložené rozpočtové úprav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s účinností od 1. 10. 2019 zrušení odboru hospodářské správy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s účinností od 1. 10. 2019 zrušení odboru kancelář volených orgánů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s účinností od 1. 10. 2019 zrušení pověření paní Renáty Hübnerové řízením odboru hospodářské správy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s účinností od 1. 10. 2019 zrušení pověření pana Miroslava Šaška řízením odboru realizace staveb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s účinností od 1. 10. 2019 zrušení pověření Ing. Romana Petra řízením odboru kanceláře úřad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s účinností od 1. 10. 2019 Směrnici ÚMČ Praha 22 č. 1/2019 -</w:t>
      </w:r>
      <w:r>
        <w:rPr>
          <w:b/>
          <w:bCs/>
        </w:rPr>
        <w:t xml:space="preserve"> </w:t>
      </w:r>
      <w:r>
        <w:rPr/>
        <w:t xml:space="preserve">Organizační řád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ouhlasila:</w:t>
      </w: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/>
      </w:pPr>
      <w:r>
        <w:rPr>
          <w:rFonts w:eastAsia="Times New Roman"/>
        </w:rPr>
        <w:t>s předloženými pravidly Participativního rozpočtu a s vyčleněním prostředků z rozpočtu MČ Praha 22 na rok 2020 ve výši 1 000 000 Kč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>na základě doporučení Komise VaÚP</w:t>
      </w:r>
      <w:r>
        <w:rPr>
          <w:b/>
        </w:rPr>
        <w:t xml:space="preserve"> </w:t>
      </w:r>
      <w:r>
        <w:rPr/>
        <w:t>s podnětem na změnu ÚP rozšíření podmíněnosti pro novou výstavbu (podnět na změnu ÚP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/>
        <w:t>na základě doporučení Komise VaÚP</w:t>
      </w:r>
      <w:r>
        <w:rPr>
          <w:b/>
        </w:rPr>
        <w:t xml:space="preserve"> </w:t>
      </w:r>
      <w:r>
        <w:rPr/>
        <w:t>s podnětem na změnu ÚP v lokalitě bývalé čističky odpadních vod VÚŽV</w:t>
      </w:r>
      <w:r>
        <w:rPr>
          <w:bCs/>
        </w:rPr>
        <w:t xml:space="preserve"> z funkčního využití TTV na funkční využití SO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/>
        <w:t>s podnětem na změnu ÚP na parc. č. 1655/1 v k. ú. Uhříněves</w:t>
      </w:r>
    </w:p>
    <w:p>
      <w:pPr>
        <w:pStyle w:val="Normal"/>
        <w:widowControl w:val="false"/>
        <w:suppressAutoHyphens w:val="true"/>
        <w:spacing w:lineRule="auto" w:line="240" w:before="0" w:after="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Nesouhlas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>na základě doporučení Komise VaÚP</w:t>
      </w:r>
      <w:r>
        <w:rPr>
          <w:b/>
        </w:rPr>
        <w:t xml:space="preserve"> </w:t>
      </w:r>
      <w:r>
        <w:rPr/>
        <w:t xml:space="preserve">s podnětem na změnu ÚP na pozemku </w:t>
      </w:r>
      <w:r>
        <w:rPr>
          <w:bCs/>
        </w:rPr>
        <w:t>č. parc. 1790/1 v k. ú. Uhříněves z funkčního využití OP a PZA na funkční využití OB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bCs/>
        </w:rPr>
        <w:t xml:space="preserve"> </w:t>
      </w:r>
      <w:r>
        <w:rPr/>
        <w:t>na základě doporučení Komise VaÚP</w:t>
      </w:r>
      <w:r>
        <w:rPr>
          <w:b/>
        </w:rPr>
        <w:t xml:space="preserve"> </w:t>
      </w:r>
      <w:r>
        <w:rPr/>
        <w:t xml:space="preserve">s podnětem na změnu ÚP na pozemku </w:t>
      </w:r>
      <w:r>
        <w:rPr>
          <w:bCs/>
        </w:rPr>
        <w:t>č. parc. 2262/2 v k. ú. Uhříněves z funkčního využití ZMK a na funkční využití OB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na základě doporučení Komise VaÚP</w:t>
      </w:r>
      <w:r>
        <w:rPr>
          <w:b/>
        </w:rPr>
        <w:t xml:space="preserve"> </w:t>
      </w:r>
      <w:r>
        <w:rPr/>
        <w:t xml:space="preserve">s podnětem na změnu ÚP na pozemku </w:t>
      </w:r>
      <w:r>
        <w:rPr>
          <w:bCs/>
        </w:rPr>
        <w:t>č. parc. 161, 162/2, 163,164/2, 285/2 vše v k. ú. Pitkovice z funkčního využití ZMK a na funkční využití SV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.RMČ ze dne 20.9.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b/>
          <w:bCs/>
        </w:rPr>
        <w:t>Rozhod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>o výběru nabídky uchazeče</w:t>
      </w:r>
      <w:bookmarkStart w:id="12" w:name="_Hlk19688465"/>
      <w:r>
        <w:rPr>
          <w:b/>
          <w:bCs/>
        </w:rPr>
        <w:t xml:space="preserve"> </w:t>
      </w:r>
      <w:r>
        <w:rPr>
          <w:bCs/>
        </w:rPr>
        <w:t>Jílek Stavby s.r.o.,</w:t>
      </w:r>
      <w:r>
        <w:rPr/>
        <w:t xml:space="preserve"> V Břízkách 290, 282 01 Doubravčice, IČ: 404 63 31</w:t>
      </w:r>
      <w:r>
        <w:rPr>
          <w:b/>
          <w:bCs/>
        </w:rPr>
        <w:t xml:space="preserve"> </w:t>
      </w:r>
      <w:r>
        <w:rPr/>
        <w:t>za cenu: 1 901 814,48 Kč bez DPH u VZMR na stavební práce s názvem „Vjezd na parkoviště u školní jídelny“ a „Stavební úpravy vstupu do objektu školní jídelny“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 xml:space="preserve">o svěření pravomocí příkazce operací při schvalování proplácení faktur </w:t>
      </w:r>
      <w:r>
        <w:rPr>
          <w:lang w:eastAsia="cs-CZ"/>
        </w:rPr>
        <w:t>s hodnotou nižší nebo rovnou 200 000 Kč bez DPH všem vedoucím odborům (jejich určeným zástupců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  <w:bookmarkEnd w:id="12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chválil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>
          <w:bCs/>
        </w:rPr>
        <w:t>způsob zadání, zadávací podmínky, seznam účastníků, kteří budou vyzváni k podání nabídky, členy hodnotící komise u VZMR na služby s názvem „Zpracování strategického plánu rozvoje MČ Praha 22 na období 2020 - 2030“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>členy a náhradníky hodnotící komise u podlimitní veřejné zakázky „Oprava chodníku v ulici K Netlukám „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interní směrnici - metodiku „Smlouvy a jiné právní dokumenty uzavírané MČ Praha 22 a ÚMČ Praha 22“ s účinností od 1. 10. 2019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předložené rozpočtové úprav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podání žádosti MČ Praha 22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na realizací výstavby sportovního hřiště Kašperská v jiné lokalitě V Jezerách na pozemku              č. 1920/1 v k. ú. Uhříněves při zachování účelu uvedené akce č. 0080927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na změnu názvu investiční akce na „Výstavba víceúčelového sportovního hřiště“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ouhlas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 xml:space="preserve">se zřízením úplatného věcného břemene k pozemkům parc. č. </w:t>
      </w:r>
      <w:r>
        <w:rPr>
          <w:bCs/>
        </w:rPr>
        <w:t>42/8, 44/1, 44/37, 1793/27 a 1793/28</w:t>
      </w:r>
      <w:r>
        <w:rPr>
          <w:b/>
        </w:rPr>
        <w:t xml:space="preserve"> </w:t>
      </w:r>
      <w:r>
        <w:rPr/>
        <w:t>v k. ú. Uhříněves ve prospěch společnosti PREdistribuce, a.s., Svornosti 3199/19a, 150 00 Praha 5, IČ 273 76 516 za cenu dle znaleckého posudku + DPH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40" w:before="0" w:after="0"/>
        <w:jc w:val="both"/>
        <w:rPr/>
      </w:pPr>
      <w:r>
        <w:rPr/>
        <w:t>s navýšením ceny nových vodovodních stoupaček včetně osazení vodoměry a hlavními uzávěry všech bytových jednotek“ o 46 400 Kč na celkovou cenu 196 300 Kč v domě K Sokolovně čp. 199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bCs/>
          <w:lang w:eastAsia="cs-CZ"/>
        </w:rPr>
        <w:t xml:space="preserve">s </w:t>
      </w:r>
      <w:r>
        <w:rPr>
          <w:rFonts w:eastAsia="Times New Roman"/>
          <w:lang w:eastAsia="cs-CZ"/>
        </w:rPr>
        <w:t xml:space="preserve">ukončením </w:t>
      </w:r>
      <w:r>
        <w:rPr>
          <w:rFonts w:eastAsia="Times New Roman"/>
          <w:bCs/>
          <w:lang w:eastAsia="cs-CZ"/>
        </w:rPr>
        <w:t xml:space="preserve">NS </w:t>
      </w:r>
      <w:r>
        <w:rPr>
          <w:rFonts w:eastAsia="Times New Roman"/>
          <w:lang w:eastAsia="cs-CZ"/>
        </w:rPr>
        <w:t xml:space="preserve">č. </w:t>
      </w:r>
      <w:r>
        <w:rPr>
          <w:rFonts w:eastAsia="Times New Roman"/>
          <w:bCs/>
          <w:lang w:eastAsia="cs-CZ"/>
        </w:rPr>
        <w:t xml:space="preserve">40/2011 MN - 10 na pronájem parkovacího stání ve </w:t>
      </w:r>
      <w:r>
        <w:rPr>
          <w:rFonts w:eastAsia="Times New Roman"/>
          <w:lang w:eastAsia="cs-CZ"/>
        </w:rPr>
        <w:t xml:space="preserve">dvoře </w:t>
      </w:r>
      <w:r>
        <w:rPr>
          <w:rFonts w:eastAsia="Times New Roman"/>
          <w:bCs/>
          <w:lang w:eastAsia="cs-CZ"/>
        </w:rPr>
        <w:t xml:space="preserve">domu </w:t>
      </w:r>
      <w:r>
        <w:rPr>
          <w:rFonts w:eastAsia="Times New Roman"/>
          <w:lang w:eastAsia="cs-CZ"/>
        </w:rPr>
        <w:t xml:space="preserve">čp. </w:t>
      </w:r>
      <w:r>
        <w:rPr>
          <w:rFonts w:eastAsia="Times New Roman"/>
          <w:bCs/>
          <w:lang w:eastAsia="cs-CZ"/>
        </w:rPr>
        <w:t xml:space="preserve">380 na </w:t>
      </w:r>
      <w:r>
        <w:rPr>
          <w:rFonts w:eastAsia="Times New Roman"/>
          <w:lang w:eastAsia="cs-CZ"/>
        </w:rPr>
        <w:t xml:space="preserve">Husově náměstí </w:t>
      </w:r>
      <w:r>
        <w:rPr>
          <w:rFonts w:eastAsia="Times New Roman"/>
          <w:bCs/>
          <w:lang w:eastAsia="cs-CZ"/>
        </w:rPr>
        <w:t xml:space="preserve">v Praze - </w:t>
      </w:r>
      <w:r>
        <w:rPr>
          <w:rFonts w:eastAsia="Times New Roman"/>
          <w:lang w:eastAsia="cs-CZ"/>
        </w:rPr>
        <w:t xml:space="preserve">Uhříněvsi </w:t>
      </w:r>
      <w:r>
        <w:rPr>
          <w:rFonts w:eastAsia="Times New Roman"/>
          <w:bCs/>
          <w:lang w:eastAsia="cs-CZ"/>
        </w:rPr>
        <w:t xml:space="preserve">s panem D. F. dohodou ke dni </w:t>
      </w:r>
      <w:r>
        <w:rPr>
          <w:rFonts w:eastAsia="Times New Roman"/>
          <w:lang w:eastAsia="cs-CZ"/>
        </w:rPr>
        <w:t>30. 9. 201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bCs/>
          <w:lang w:eastAsia="cs-CZ"/>
        </w:rPr>
        <w:t xml:space="preserve">s </w:t>
      </w:r>
      <w:r>
        <w:rPr>
          <w:rFonts w:eastAsia="Times New Roman"/>
          <w:lang w:eastAsia="cs-CZ"/>
        </w:rPr>
        <w:t xml:space="preserve">výpovědí </w:t>
      </w:r>
      <w:r>
        <w:rPr>
          <w:rFonts w:eastAsia="Times New Roman"/>
          <w:bCs/>
          <w:lang w:eastAsia="cs-CZ"/>
        </w:rPr>
        <w:t xml:space="preserve">nájemní smlouvy na pronájem </w:t>
      </w:r>
      <w:r>
        <w:rPr>
          <w:rFonts w:eastAsia="Times New Roman"/>
          <w:lang w:eastAsia="cs-CZ"/>
        </w:rPr>
        <w:t xml:space="preserve">části </w:t>
      </w:r>
      <w:r>
        <w:rPr>
          <w:rFonts w:eastAsia="Times New Roman"/>
          <w:bCs/>
          <w:lang w:eastAsia="cs-CZ"/>
        </w:rPr>
        <w:t xml:space="preserve">stavby bez </w:t>
      </w:r>
      <w:r>
        <w:rPr>
          <w:rFonts w:eastAsia="Times New Roman"/>
          <w:lang w:eastAsia="cs-CZ"/>
        </w:rPr>
        <w:t xml:space="preserve">čp. </w:t>
      </w:r>
      <w:r>
        <w:rPr>
          <w:rFonts w:eastAsia="Times New Roman"/>
          <w:bCs/>
          <w:lang w:eastAsia="cs-CZ"/>
        </w:rPr>
        <w:t xml:space="preserve">na pozemku parc. </w:t>
      </w:r>
      <w:r>
        <w:rPr>
          <w:rFonts w:eastAsia="Times New Roman"/>
          <w:lang w:eastAsia="cs-CZ"/>
        </w:rPr>
        <w:t xml:space="preserve">č. </w:t>
      </w:r>
      <w:r>
        <w:rPr>
          <w:rFonts w:eastAsia="Times New Roman"/>
          <w:bCs/>
          <w:lang w:eastAsia="cs-CZ"/>
        </w:rPr>
        <w:t xml:space="preserve">1666/6 v k. ú. </w:t>
      </w:r>
      <w:r>
        <w:rPr>
          <w:rFonts w:eastAsia="Times New Roman"/>
          <w:lang w:eastAsia="cs-CZ"/>
        </w:rPr>
        <w:t xml:space="preserve">Uhříněves, uzavřenou </w:t>
      </w:r>
      <w:r>
        <w:rPr>
          <w:rFonts w:eastAsia="Times New Roman"/>
          <w:bCs/>
          <w:lang w:eastAsia="cs-CZ"/>
        </w:rPr>
        <w:t xml:space="preserve">mezi </w:t>
      </w:r>
      <w:r>
        <w:rPr>
          <w:rFonts w:eastAsia="Times New Roman"/>
          <w:lang w:eastAsia="cs-CZ"/>
        </w:rPr>
        <w:t xml:space="preserve">společností </w:t>
      </w:r>
      <w:r>
        <w:rPr>
          <w:rFonts w:eastAsia="Times New Roman"/>
          <w:bCs/>
          <w:lang w:eastAsia="cs-CZ"/>
        </w:rPr>
        <w:t xml:space="preserve">PILÍK HSV + PSV, s.r.o. a TJ </w:t>
      </w:r>
      <w:r>
        <w:rPr>
          <w:rFonts w:eastAsia="Times New Roman"/>
          <w:lang w:eastAsia="cs-CZ"/>
        </w:rPr>
        <w:t xml:space="preserve">Uhříněves </w:t>
      </w:r>
      <w:r>
        <w:rPr>
          <w:rFonts w:eastAsia="Times New Roman"/>
          <w:bCs/>
          <w:lang w:eastAsia="cs-CZ"/>
        </w:rPr>
        <w:t>k 31. 10. 201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Cs/>
        </w:rPr>
        <w:t xml:space="preserve">s nabídkou uchazeče </w:t>
      </w:r>
      <w:r>
        <w:rPr/>
        <w:t>C SYSTEM CZ, a.s.,</w:t>
      </w:r>
      <w:r>
        <w:rPr>
          <w:bCs/>
        </w:rPr>
        <w:t xml:space="preserve"> IČ: 27675645 na </w:t>
      </w:r>
      <w:r>
        <w:rPr/>
        <w:t>„Komplet 13 ks PC pro kancelářské využití“ za celkovou cenu 241 455,50 Kč vč. DPH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 New Roman"/>
          <w:lang w:eastAsia="cs-CZ"/>
        </w:rPr>
      </w:pPr>
      <w:r>
        <w:rPr>
          <w:rFonts w:eastAsia="Times New Roman"/>
          <w:bCs/>
          <w:lang w:eastAsia="cs-CZ"/>
        </w:rPr>
        <w:t xml:space="preserve">s </w:t>
      </w:r>
      <w:r>
        <w:rPr>
          <w:rFonts w:eastAsia="Times New Roman"/>
          <w:lang w:eastAsia="cs-CZ"/>
        </w:rPr>
        <w:t xml:space="preserve">uzavřením </w:t>
      </w:r>
      <w:r>
        <w:rPr>
          <w:rFonts w:eastAsia="Times New Roman"/>
          <w:bCs/>
          <w:lang w:eastAsia="cs-CZ"/>
        </w:rPr>
        <w:t xml:space="preserve">nájemní smlouvy na pronájem bytu v </w:t>
      </w:r>
      <w:r>
        <w:rPr>
          <w:rFonts w:eastAsia="Times New Roman"/>
          <w:lang w:eastAsia="cs-CZ"/>
        </w:rPr>
        <w:t xml:space="preserve">čp. </w:t>
      </w:r>
      <w:r>
        <w:rPr>
          <w:rFonts w:eastAsia="Times New Roman"/>
          <w:bCs/>
          <w:lang w:eastAsia="cs-CZ"/>
        </w:rPr>
        <w:t xml:space="preserve">1280 ul. Fr. Diviše v Praze - </w:t>
      </w:r>
      <w:r>
        <w:rPr>
          <w:rFonts w:eastAsia="Times New Roman"/>
          <w:lang w:eastAsia="cs-CZ"/>
        </w:rPr>
        <w:t xml:space="preserve">Uhříněvsi </w:t>
      </w:r>
      <w:r>
        <w:rPr>
          <w:rFonts w:eastAsia="Times New Roman"/>
          <w:bCs/>
          <w:lang w:eastAsia="cs-CZ"/>
        </w:rPr>
        <w:t xml:space="preserve">s paní J. H., bytem: 104 00 Praha - </w:t>
      </w:r>
      <w:r>
        <w:rPr>
          <w:rFonts w:eastAsia="Times New Roman"/>
          <w:lang w:eastAsia="cs-CZ"/>
        </w:rPr>
        <w:t xml:space="preserve">Uhříněves, </w:t>
      </w:r>
      <w:r>
        <w:rPr>
          <w:rFonts w:eastAsia="Times New Roman"/>
          <w:bCs/>
          <w:lang w:eastAsia="cs-CZ"/>
        </w:rPr>
        <w:t xml:space="preserve">dle platných Zásad pronájmu </w:t>
      </w:r>
      <w:r>
        <w:rPr>
          <w:rFonts w:eastAsia="Times New Roman"/>
          <w:lang w:eastAsia="cs-CZ"/>
        </w:rPr>
        <w:t xml:space="preserve">bytů </w:t>
      </w:r>
      <w:r>
        <w:rPr>
          <w:rFonts w:eastAsia="Times New Roman"/>
          <w:bCs/>
          <w:lang w:eastAsia="cs-CZ"/>
        </w:rPr>
        <w:t xml:space="preserve">v majetku </w:t>
      </w:r>
      <w:r>
        <w:rPr>
          <w:rFonts w:eastAsia="Times New Roman"/>
          <w:lang w:eastAsia="cs-CZ"/>
        </w:rPr>
        <w:t xml:space="preserve">MČ </w:t>
      </w:r>
      <w:r>
        <w:rPr>
          <w:rFonts w:eastAsia="Times New Roman"/>
          <w:bCs/>
          <w:lang w:eastAsia="cs-CZ"/>
        </w:rPr>
        <w:t xml:space="preserve">Praha 22 tj. doba nájmu jeden rok s možností dalšího prodloužení, nájemné  </w:t>
      </w:r>
      <w:r>
        <w:rPr>
          <w:rFonts w:eastAsia="Times New Roman"/>
          <w:lang w:eastAsia="cs-CZ"/>
        </w:rPr>
        <w:t>40 Kč/m</w:t>
      </w:r>
      <w:r>
        <w:rPr>
          <w:rFonts w:eastAsia="Times New Roman"/>
          <w:bCs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>/měsíc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bCs/>
          <w:lang w:eastAsia="cs-CZ"/>
        </w:rPr>
        <w:t xml:space="preserve">s 1. náhradníkem na </w:t>
      </w:r>
      <w:r>
        <w:rPr>
          <w:rFonts w:eastAsia="Times New Roman"/>
          <w:lang w:eastAsia="cs-CZ"/>
        </w:rPr>
        <w:t xml:space="preserve">uzavření </w:t>
      </w:r>
      <w:r>
        <w:rPr>
          <w:rFonts w:eastAsia="Times New Roman"/>
          <w:bCs/>
          <w:lang w:eastAsia="cs-CZ"/>
        </w:rPr>
        <w:t xml:space="preserve">nájemní smlouvy na pronájem bytu v </w:t>
      </w:r>
      <w:r>
        <w:rPr>
          <w:rFonts w:eastAsia="Times New Roman"/>
          <w:lang w:eastAsia="cs-CZ"/>
        </w:rPr>
        <w:t xml:space="preserve">čp. </w:t>
      </w:r>
      <w:r>
        <w:rPr>
          <w:rFonts w:eastAsia="Times New Roman"/>
          <w:bCs/>
          <w:lang w:eastAsia="cs-CZ"/>
        </w:rPr>
        <w:t xml:space="preserve">1280 ul. Fr. Diviše v Praze - </w:t>
      </w:r>
      <w:r>
        <w:rPr>
          <w:rFonts w:eastAsia="Times New Roman"/>
          <w:lang w:eastAsia="cs-CZ"/>
        </w:rPr>
        <w:t xml:space="preserve">Uhříněvsi </w:t>
      </w:r>
      <w:r>
        <w:rPr>
          <w:rFonts w:eastAsia="Times New Roman"/>
          <w:bCs/>
          <w:lang w:eastAsia="cs-CZ"/>
        </w:rPr>
        <w:t xml:space="preserve">s paní </w:t>
      </w:r>
      <w:r>
        <w:rPr>
          <w:rFonts w:eastAsia="Times New Roman"/>
          <w:lang w:eastAsia="cs-CZ"/>
        </w:rPr>
        <w:t xml:space="preserve">K. </w:t>
      </w:r>
      <w:r>
        <w:rPr>
          <w:rFonts w:eastAsia="Times New Roman"/>
          <w:bCs/>
          <w:lang w:eastAsia="cs-CZ"/>
        </w:rPr>
        <w:t xml:space="preserve">R., bytem: 104 00 Praha - </w:t>
      </w:r>
      <w:r>
        <w:rPr>
          <w:rFonts w:eastAsia="Times New Roman"/>
          <w:lang w:eastAsia="cs-CZ"/>
        </w:rPr>
        <w:t xml:space="preserve">Uhříněves, </w:t>
      </w:r>
      <w:r>
        <w:rPr>
          <w:rFonts w:eastAsia="Times New Roman"/>
          <w:bCs/>
          <w:lang w:eastAsia="cs-CZ"/>
        </w:rPr>
        <w:t xml:space="preserve">doba nájmu jeden rok s možností dalšího prodloužení, nájemné </w:t>
      </w:r>
      <w:r>
        <w:rPr>
          <w:rFonts w:eastAsia="Times New Roman"/>
          <w:lang w:eastAsia="cs-CZ"/>
        </w:rPr>
        <w:t>120 Kč/m</w:t>
      </w:r>
      <w:r>
        <w:rPr>
          <w:rFonts w:eastAsia="Times New Roman"/>
          <w:bCs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>/měsíc</w:t>
      </w: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/>
          <w:b/>
          <w:b/>
          <w:lang w:eastAsia="cs-CZ"/>
        </w:rPr>
      </w:pPr>
      <w:r>
        <w:rPr>
          <w:rFonts w:eastAsia="Times New Roman"/>
          <w:b/>
          <w:lang w:eastAsia="cs-CZ"/>
        </w:rPr>
        <w:t>Nesouhlas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lang w:eastAsia="cs-CZ"/>
        </w:rPr>
        <w:t>s vybudováním parkoviště P+R na pozemcích č. kat. 1409/2 a 1409/3    v k.ú. Uhříněves, včetně napojení na místní komunikaci (ul. Františka Diviše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  <w:t>23. RMČ ze dne 2.10.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  <w:t>Rozhod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  <w:lang w:eastAsia="cs-CZ"/>
        </w:rPr>
      </w:pPr>
      <w:r>
        <w:rPr/>
        <w:t>o přímém zadání zakázky pod názvem „Zpracování studie na úpravu okolí ulice V Bytovkách“ architektonické kanceláři Veselý - Hajný, Tomkova 4, 150 00 Praha 5, IČ: 08073961 za cenu 145 000 Kč bez DPH, dle předložené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  <w:t>Schvál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lang w:eastAsia="cs-CZ"/>
        </w:rPr>
        <w:t>způsob zadání, zadávací podmínky včetně zkrácení lhůty pro podání nabídek, seznam účastníků, kteří budou vyzváni k podání nabídky, složení členů a náhradníků hodnotící komice u VZMR na stavební práce s názvem „ Odstranění stavby skateparku“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  <w:t>Souhlas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>se zveřejněním záměru na pronájem NP č. 211 o velikosti 18,5 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 xml:space="preserve"> v 1. nadzemním podlaží domu čp. 1370 na Novém náměstí v Praze Uhříněvsi za účelem </w:t>
      </w:r>
      <w:r>
        <w:rPr/>
        <w:t xml:space="preserve">zřízení </w:t>
      </w:r>
      <w:r>
        <w:rPr>
          <w:color w:val="000000"/>
          <w:shd w:fill="FFFFFF" w:val="clear"/>
        </w:rPr>
        <w:t>provozních prostor laboratorního pracoviště</w:t>
      </w:r>
      <w:r>
        <w:rPr/>
        <w:t>-odběrové místnosti</w:t>
      </w:r>
      <w:r>
        <w:rPr>
          <w:rFonts w:eastAsia="Times New Roman"/>
          <w:lang w:eastAsia="cs-CZ"/>
        </w:rPr>
        <w:t>, za minimální cenu 2500 Kč/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>/rok, pronájem na dobu neurčitou, s podmínkou zajištění přestavby a rekolaudace na náklady nájemc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cs-CZ"/>
        </w:rPr>
        <w:t>s pronájmem NP č. 501 v Lékařském domě Vivus čp. 1610 ul. Ke Kříži    v Praze - Uhříněvsi společnosti Gynvivus s.r.o., Ke Kříži 1610/16, 104 00 Praha - Uhříněves, IČ: 07345500, za účelem provozování gynekologické praxe, pronájem na dobu neurčitou, nájemné 1500 Kč/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 xml:space="preserve">/rok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 </w:t>
      </w:r>
      <w:r>
        <w:rPr/>
        <w:t>nákupem obytných modulů u ZŠ U Obory od společnosti Lease-Invest s.r.o., Na Radosti 184/59, 155 21 Praha 5, IČ: 29017432, za celkovou cenu ve výši 1.874.198 Kč vč. DPH a s ukončením nájemní smlouvy č. 101/2017 MN - 17 dohodou ke dni 30. 11. 201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s revokací usnesení č. 9 z 20. zasedání RMČ ze dne 22. 8. 2019 a s  nákupem reklamního zařízení – billboardu na pozemku parc. č. 604/21 v k. ú. Uhříněves od společnosti PEMIDA s.r.o., Sportovní 934, 281 63 Kostelec nad Černými Lesy, IČ: 284 63 897, za celkovou cenu ve výši 1 Kč + DPH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předložené rozpočtové úpravy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4. RMČ ze dne 16.10.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chvál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Dodatek č. 1 ke Smlouvě o dílo č. SD 52/2019 ze dne 2. 8. 2019 na realizaci akce „Oprava schodiště a plochy před vstupem do budovy ÚMČ Prahy 22“ a navýšení ceny díla o 135 856 Kč bez DPH (tj.164 385,76 Kč vč. DPH); schvaluje prodloužení termínu dokončení díla o 22 kalendářních dnů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předložené rozpočtové úpravy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eastAsia="Times New Roman"/>
          <w:b/>
          <w:b/>
          <w:color w:val="FF0000"/>
        </w:rPr>
      </w:pPr>
      <w:r>
        <w:rPr/>
        <w:t>zpracování podkladů za MČ Praha 22 pro Dlouhodobý záměr vzdělávání a rozvoje vzdělávací soustavy hl. m. Prahy 2020 –202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Rozhodla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o výběru nejvhodnější nabídky uchazeče </w:t>
      </w:r>
      <w:r>
        <w:rPr>
          <w:rFonts w:eastAsia="Times New Roman"/>
          <w:bCs/>
          <w:lang w:eastAsia="cs-CZ"/>
        </w:rPr>
        <w:t>Sdružení Výstavba DPS Betlímek, vedoucí</w:t>
      </w:r>
      <w:r>
        <w:rPr>
          <w:rFonts w:eastAsia="Times New Roman"/>
          <w:b/>
          <w:lang w:eastAsia="cs-CZ"/>
        </w:rPr>
        <w:t xml:space="preserve"> </w:t>
      </w:r>
      <w:r>
        <w:rPr>
          <w:rFonts w:eastAsia="Times New Roman"/>
          <w:bCs/>
          <w:lang w:eastAsia="cs-CZ"/>
        </w:rPr>
        <w:t>společník Podzimek a synové s.r.o.,</w:t>
      </w:r>
      <w:r>
        <w:rPr>
          <w:bCs/>
        </w:rPr>
        <w:t xml:space="preserve">se sídlem </w:t>
      </w:r>
      <w:r>
        <w:rPr>
          <w:shd w:fill="FFFFFF" w:val="clear"/>
        </w:rPr>
        <w:t>Váňovská 528/22, 589 01 Třešť</w:t>
      </w:r>
      <w:r>
        <w:rPr>
          <w:bCs/>
        </w:rPr>
        <w:t xml:space="preserve">, IČ </w:t>
      </w:r>
      <w:r>
        <w:rPr>
          <w:shd w:fill="FFFFFF" w:val="clear"/>
        </w:rPr>
        <w:t>46978194</w:t>
      </w:r>
      <w:r>
        <w:rPr>
          <w:bCs/>
        </w:rPr>
        <w:t>,</w:t>
      </w:r>
      <w:r>
        <w:rPr/>
        <w:t xml:space="preserve"> za cenu </w:t>
      </w:r>
      <w:r>
        <w:rPr>
          <w:bCs/>
        </w:rPr>
        <w:t>49 849 789</w:t>
      </w:r>
      <w:r>
        <w:rPr/>
        <w:t xml:space="preserve"> Kč bez DPH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/>
          <w:b/>
          <w:b/>
          <w:bCs/>
          <w:lang w:eastAsia="cs-CZ"/>
        </w:rPr>
      </w:pPr>
      <w:r>
        <w:rPr>
          <w:b/>
          <w:bCs/>
        </w:rPr>
        <w:t>Souhlas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Cs/>
        </w:rPr>
        <w:t>s uzavřením dodatků k předloženým nájemním smlouvá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Cs/>
        </w:rPr>
        <w:t>s uzavřením nájemní smlouvy na pronájem bytu v čp. 1280 ul. Fr. Diviše v Praze - Uhříněvsi s A. P., bytem 104 00 Praha - Uhříněves, doba nájmu jeden rok s možností dalšího prodloužení, nájemné 120 Kč/m</w:t>
      </w:r>
      <w:r>
        <w:rPr>
          <w:bCs/>
          <w:vertAlign w:val="superscript"/>
        </w:rPr>
        <w:t>2</w:t>
      </w:r>
      <w:r>
        <w:rPr>
          <w:bCs/>
        </w:rPr>
        <w:t xml:space="preserve">/měsíc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Cs/>
        </w:rPr>
        <w:t>s předloženým návrhem školských obvodů ZŠ U Obory, Praha 10, Vachkova 630 a ZŠ, Praha 10, nám. Bří Jandusů 2, tak jak byl předložen v příloze důvodové zprávy doplněný o úpravy RMČ Praha 2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bCs/>
          <w:lang w:eastAsia="cs-CZ"/>
        </w:rPr>
        <w:t xml:space="preserve">s </w:t>
      </w:r>
      <w:r>
        <w:rPr>
          <w:rFonts w:eastAsia="Times New Roman"/>
          <w:lang w:eastAsia="cs-CZ"/>
        </w:rPr>
        <w:t xml:space="preserve">uzavřením </w:t>
      </w:r>
      <w:r>
        <w:rPr>
          <w:rFonts w:eastAsia="Times New Roman"/>
          <w:bCs/>
          <w:lang w:eastAsia="cs-CZ"/>
        </w:rPr>
        <w:t xml:space="preserve">smlouvy o </w:t>
      </w:r>
      <w:r>
        <w:rPr>
          <w:rFonts w:eastAsia="Times New Roman"/>
          <w:lang w:eastAsia="cs-CZ"/>
        </w:rPr>
        <w:t xml:space="preserve">smlouvě </w:t>
      </w:r>
      <w:r>
        <w:rPr>
          <w:rFonts w:eastAsia="Times New Roman"/>
          <w:bCs/>
          <w:lang w:eastAsia="cs-CZ"/>
        </w:rPr>
        <w:t xml:space="preserve">budoucí s PREdistribucí a.s., se sídlem Svornosti 3199/19 a, 150 00 Praha 5 za </w:t>
      </w:r>
      <w:r>
        <w:rPr>
          <w:rFonts w:eastAsia="Times New Roman"/>
          <w:lang w:eastAsia="cs-CZ"/>
        </w:rPr>
        <w:t xml:space="preserve">účelem připojení zařízení (přípojky) </w:t>
      </w:r>
      <w:r>
        <w:rPr>
          <w:rFonts w:eastAsia="Times New Roman"/>
          <w:bCs/>
          <w:lang w:eastAsia="cs-CZ"/>
        </w:rPr>
        <w:t xml:space="preserve">k </w:t>
      </w:r>
      <w:r>
        <w:rPr>
          <w:rFonts w:eastAsia="Times New Roman"/>
          <w:lang w:eastAsia="cs-CZ"/>
        </w:rPr>
        <w:t xml:space="preserve">distribuční soustavě, </w:t>
      </w:r>
      <w:r>
        <w:rPr>
          <w:rFonts w:eastAsia="Times New Roman"/>
          <w:bCs/>
          <w:lang w:eastAsia="cs-CZ"/>
        </w:rPr>
        <w:t xml:space="preserve">jejímž provozovatelem je </w:t>
      </w:r>
      <w:r>
        <w:rPr>
          <w:rFonts w:eastAsia="Times New Roman"/>
          <w:lang w:eastAsia="cs-CZ"/>
        </w:rPr>
        <w:t xml:space="preserve">společnost </w:t>
      </w:r>
      <w:r>
        <w:rPr>
          <w:rFonts w:eastAsia="Times New Roman"/>
          <w:bCs/>
          <w:lang w:eastAsia="cs-CZ"/>
        </w:rPr>
        <w:t>PREdistribuc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s uzavřením Dodatku č. 1 smlouvy č. SD 00113/2017 se společností PETRONAL., spol. s r. o. se sídlem Podleská 1544/7c, 104 00 Praha 10, Uhříněves, který se týká změny seznamu oprávněných vozidel a osob k odběru pohonných hmot od 1. 10. 201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uzavřením OIC dne 26. 10. 2019 z důvodu odstávky informačního systému Czech POINT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color w:val="1D1D1D"/>
        </w:rPr>
        <w:t>s pořízením digitálního hlasového majáku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color w:val="1D1D1D"/>
        </w:rPr>
      </w:pPr>
      <w:r>
        <w:rPr>
          <w:b/>
          <w:bCs/>
          <w:color w:val="1D1D1D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color w:val="1D1D1D"/>
          <w:u w:val="single"/>
        </w:rPr>
      </w:pPr>
      <w:r>
        <w:rPr>
          <w:b/>
          <w:bCs/>
          <w:color w:val="1D1D1D"/>
          <w:u w:val="single"/>
        </w:rPr>
        <w:t>25. RMČ ze dne 30.10.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color w:val="1D1D1D"/>
          <w:u w:val="single"/>
        </w:rPr>
      </w:pPr>
      <w:r>
        <w:rPr>
          <w:b/>
          <w:bCs/>
          <w:color w:val="1D1D1D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Rozhod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 xml:space="preserve">o výběru nejvhodnější nabídky uchazeče </w:t>
      </w:r>
      <w:r>
        <w:rPr>
          <w:bCs/>
        </w:rPr>
        <w:t>HES stavební s.r.o.,</w:t>
      </w:r>
      <w:r>
        <w:rPr/>
        <w:t xml:space="preserve"> se sídlem Zelený pruh 95/97, Braník, 140 00 Praha 4,</w:t>
      </w:r>
      <w:r>
        <w:rPr>
          <w:b/>
          <w:bCs/>
        </w:rPr>
        <w:t xml:space="preserve"> </w:t>
      </w:r>
      <w:r>
        <w:rPr/>
        <w:t>IČ: 28143213, za cenu 5 437 422,05 Kč bez DPH u podlimitní VZ „Oprava chodníku v ulici K Netlukám „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 výběru nejvhodnější nabídky uchazeče BDO Advisory s.r.o., se sídlem Karolínská 661/4, 186 00 Praha 8, IČ  272 44 784, za cenu 480 000 Kč bez DPH u VZMR na služby s názvem „ Zpracování strategického plánu rozvoje MČ Praha 22 na období 2020 – 2030 „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/>
          <w:b/>
          <w:b/>
          <w:bCs/>
          <w:lang w:eastAsia="cs-CZ"/>
        </w:rPr>
      </w:pPr>
      <w:r>
        <w:rPr>
          <w:rFonts w:eastAsia="Times New Roman"/>
          <w:b/>
          <w:bCs/>
          <w:lang w:eastAsia="cs-CZ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chvál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způsob zadání, zadávací podmínky, seznam účastníků, kteří budou vyzváni k podán nabídky, složení členů a náhradníků hodnotící komise u VZMR na služby s názvem „ Energetická optimalizace a zajištění dotačního managementu z prostředků OPŽP k novostavbě POLYFUNKČNÍ DŮM PITKOVICE“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předložené rozpočtové úprav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>odměny ředitelům/ředitelkám škol tak, jak uvedeno v důvodové zprávě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Smlouvy o nájmu světelné vánoční výzdoby s pronajímatelem MK - mont illuminations s.r.o., Průmyslová 6, 431 51, Klášterec nad Ohří, IČ 25424769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Smlouvy o nájmu LED světelné vánoční výzdoby s pronajímatelem MK - mont illuminations s.r.o., Průmyslová 6, 431 51, Kláštěrec nad Ohří, IČ 25424769</w:t>
      </w:r>
    </w:p>
    <w:p>
      <w:pPr>
        <w:pStyle w:val="Normal"/>
        <w:widowControl w:val="false"/>
        <w:suppressAutoHyphens w:val="true"/>
        <w:spacing w:lineRule="auto" w:line="240" w:before="0" w:after="0"/>
        <w:ind w:left="1065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ouhlasil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e zřízením úplatného věcného břemene k pozemku parc. č. 2275/29 v  k. ú. Uhříněves ve prospěch společnosti Česká telekomunikační infrastruktura a.s., Olšanská 2681/6, 130 00 Praha 3, IČ 04084063, za cenu 700 Kč + DP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e zřízením úplatného věcného břemene k pozemkům parc. č. 219/716 a 322 v k. ú. Pitkovice ve prospěch společnosti CENTRAL GROUP Nové Pitkovice III. a.s., Na Strži 1702/65, 140 00 Praha 4, IČ 24246743, za cenu 1 000 Kč + DP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e zřízením úplatného věcného břemene k pozemkům parc. č. 219/716 a 322 v k. ú. Pitkovice ve prospěch společnosti Pražská plynárenská Distribuce, a.s., člen koncernu Pražská plynárenská, a.s., U Plynárny 500, 145 505, Praha 4,  IČ 27403505, za cenu 1 000 Kč + DPH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lang w:eastAsia="cs-CZ"/>
        </w:rPr>
        <w:t>se zveřejněním záměru na uzavření dodatku k Pachtovní smlouvě č. SO 00017/2019 s tím, že předmětem dodatku bude úprava výpovědní lhůty z šesti na tři měsíc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Cs/>
        </w:rPr>
        <w:t>s uzavřením Smlouvy o zimní údržbě komunikací se zhotovitelem -  TSK hl. m. Prahy, a.s., Řásnovka 770/8, 110 00 Praha 1 IČ 03447286 pro zajištění zimní údržby místní komunikace Lnářská v zimním období od 1. 11. 2019 do 31. 3. 2020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 New Roman"/>
          <w:bCs/>
          <w:lang w:eastAsia="cs-CZ"/>
        </w:rPr>
      </w:pPr>
      <w:r>
        <w:rPr>
          <w:rFonts w:eastAsia="Times New Roman"/>
          <w:lang w:eastAsia="cs-CZ"/>
        </w:rPr>
        <w:t xml:space="preserve">se zajištěním </w:t>
      </w:r>
      <w:r>
        <w:rPr>
          <w:rFonts w:eastAsia="Times New Roman"/>
          <w:bCs/>
          <w:lang w:eastAsia="cs-CZ"/>
        </w:rPr>
        <w:t xml:space="preserve">protidrogového vlaku pro </w:t>
      </w:r>
      <w:r>
        <w:rPr>
          <w:rFonts w:eastAsia="Times New Roman"/>
          <w:lang w:eastAsia="cs-CZ"/>
        </w:rPr>
        <w:t xml:space="preserve">občany </w:t>
      </w:r>
      <w:r>
        <w:rPr>
          <w:rFonts w:eastAsia="Times New Roman"/>
          <w:bCs/>
          <w:lang w:eastAsia="cs-CZ"/>
        </w:rPr>
        <w:t xml:space="preserve">MC Praha 22 a navýšením </w:t>
      </w:r>
      <w:r>
        <w:rPr>
          <w:rFonts w:eastAsia="Times New Roman"/>
          <w:lang w:eastAsia="cs-CZ"/>
        </w:rPr>
        <w:t xml:space="preserve">rozpočtu </w:t>
      </w:r>
      <w:r>
        <w:rPr>
          <w:rFonts w:eastAsia="Times New Roman"/>
          <w:bCs/>
          <w:lang w:eastAsia="cs-CZ"/>
        </w:rPr>
        <w:t xml:space="preserve">o </w:t>
      </w:r>
      <w:r>
        <w:rPr>
          <w:rFonts w:eastAsia="Times New Roman"/>
          <w:lang w:eastAsia="cs-CZ"/>
        </w:rPr>
        <w:t xml:space="preserve">částku </w:t>
      </w:r>
      <w:r>
        <w:rPr>
          <w:rFonts w:eastAsia="Times New Roman"/>
          <w:bCs/>
          <w:lang w:eastAsia="cs-CZ"/>
        </w:rPr>
        <w:t>216 000 Kč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s uzavřením Smlouvy o spolupráci mezi MČ Praha 22 a DNK Invest Development s.r.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. RMČ ze dne 13.11.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chvál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065" w:right="-1" w:hanging="360"/>
        <w:jc w:val="both"/>
        <w:rPr/>
      </w:pPr>
      <w:r>
        <w:rPr/>
        <w:t>způsob zadání, zadávací podmínky, zkrácení lhůty pro podání nabídek, seznam účastníků, kteří budou vyzváni k podání nabídky, složení členů a náhradníků hodnotící komise u VZMR na stavební práce pod názvem „ Prodloužení chodníku ul. V Kuťatech „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způsob zadání, zadávací podmínky, včetně zkrácení lhůty pro podání nabídek, seznam účastníků, kteří budou vyzvání k podání nabídky, složení členů a náhradníků hodnotící komise u VZMR na stavební práce „Rekonstrukce laterálního obtoku Říčanského potoka „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/>
          <w:bCs/>
          <w:lang w:eastAsia="cs-CZ"/>
        </w:rPr>
        <w:t>Dodatek č. 1 ke Smlouvě o dílo č. SD 39/2019 ze dne 14. 6. 2019 na realizaci akce „Odbahnění Cukrovarského rybníka“, navýšení ceny díla o 1.126.408 Kč bez DPH (tj. 1.362.953,60 Kč vč. DPH) a prodloužení termínu dokončení díla do 30. 5. 202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>zrušení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7. zasedání ZMČ Praha 22 dne 11. 12. 201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návrh programu 2. mimořádného zasedání ZMČ, které se bude konat ve čtvrtek 21. 11. 2019 od 17 hodin v zasedací místnosti radnice ve 3. patře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>Dodatek č. 1/2019 k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Směrnici  ÚMČ Praha 22 č. 1/2019 o  zadávání veřejných zakázek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Rozhodl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bCs/>
          <w:lang w:eastAsia="cs-CZ"/>
        </w:rPr>
        <w:t xml:space="preserve">o </w:t>
      </w:r>
      <w:r>
        <w:rPr>
          <w:rFonts w:eastAsia="Times New Roman"/>
          <w:lang w:eastAsia="cs-CZ"/>
        </w:rPr>
        <w:t xml:space="preserve">výběru nejvhodnější </w:t>
      </w:r>
      <w:r>
        <w:rPr>
          <w:rFonts w:eastAsia="Times New Roman"/>
          <w:bCs/>
          <w:lang w:eastAsia="cs-CZ"/>
        </w:rPr>
        <w:t xml:space="preserve">nabídky </w:t>
      </w:r>
      <w:r>
        <w:rPr>
          <w:rFonts w:eastAsia="Times New Roman"/>
          <w:lang w:eastAsia="cs-CZ"/>
        </w:rPr>
        <w:t>uchazeče EkoWATT CZ s.r.o.,</w:t>
      </w:r>
      <w:r>
        <w:rPr>
          <w:rFonts w:eastAsia="Times New Roman"/>
          <w:bCs/>
          <w:lang w:eastAsia="cs-CZ"/>
        </w:rPr>
        <w:t xml:space="preserve"> Švábky 52/2, 180 00 Praha 8, </w:t>
      </w:r>
      <w:r>
        <w:rPr>
          <w:rFonts w:eastAsia="Times New Roman"/>
          <w:lang w:eastAsia="cs-CZ"/>
        </w:rPr>
        <w:t xml:space="preserve">IČ: </w:t>
      </w:r>
      <w:r>
        <w:rPr>
          <w:rFonts w:eastAsia="Times New Roman"/>
          <w:bCs/>
          <w:lang w:eastAsia="cs-CZ"/>
        </w:rPr>
        <w:t xml:space="preserve">27599817, za cenu 341.300 </w:t>
      </w:r>
      <w:r>
        <w:rPr>
          <w:rFonts w:eastAsia="Times New Roman"/>
          <w:lang w:eastAsia="cs-CZ"/>
        </w:rPr>
        <w:t xml:space="preserve">Kč </w:t>
      </w:r>
      <w:r>
        <w:rPr>
          <w:rFonts w:eastAsia="Times New Roman"/>
          <w:bCs/>
          <w:lang w:eastAsia="cs-CZ"/>
        </w:rPr>
        <w:t>bez DPH u VZMR na služby „ Energetická optimalizace a zajištění dotačního managementu z prostředků OPŽP k novostavbě „ Polyfunkční dům Pitkovice „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cs-CZ"/>
        </w:rPr>
      </w:pPr>
      <w:r>
        <w:rPr/>
        <w:t xml:space="preserve">o svěření pravomocí příkazce operací při schvalování proplácení jednotlivých faktur (poukazů) </w:t>
      </w:r>
      <w:r>
        <w:rPr>
          <w:lang w:eastAsia="cs-CZ"/>
        </w:rPr>
        <w:t>s hodnotou nižší nebo rovnou 200 000 Kč bez DPH, v případě proplácení faktur z uzavřených smluv u opakujících se neinvestičních výdajů s hodnotou vyšší než 200 000 Kč bez DPH, všem vedoucím odborům (jejich určeným zástupcům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lang w:eastAsia="cs-CZ"/>
        </w:rPr>
      </w:pPr>
      <w:r>
        <w:rPr>
          <w:rFonts w:eastAsia="Times New Roman"/>
          <w:bCs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cs-CZ"/>
        </w:rPr>
      </w:pPr>
      <w:r>
        <w:rPr>
          <w:rFonts w:eastAsia="Times New Roman"/>
          <w:b/>
          <w:lang w:eastAsia="cs-CZ"/>
        </w:rPr>
        <w:t>Nesouhlasil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s výběrem dodavatele VZMR na stavební práce s názvem „Odstranění stavby skateparku““ společností: ProFicio 33 s. r. o., IČ 4730658, Nepřejov 29, 262 63 Dolní Hbity  za cenu 506 968 Kč včetně DPH a zrušila výběrové řízení </w:t>
      </w:r>
    </w:p>
    <w:p>
      <w:pPr>
        <w:pStyle w:val="TextBody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xtBody"/>
        <w:rPr>
          <w:b/>
          <w:b/>
          <w:bCs/>
          <w:lang w:eastAsia="zh-CN"/>
        </w:rPr>
      </w:pPr>
      <w:r>
        <w:rPr>
          <w:b/>
          <w:bCs/>
          <w:lang w:eastAsia="zh-CN"/>
        </w:rPr>
        <w:t>Souhlas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/>
        <w:t xml:space="preserve">se zřízením úplatného věcného břemene k pozemku </w:t>
      </w:r>
      <w:r>
        <w:rPr>
          <w:iCs/>
        </w:rPr>
        <w:t>parc. č. 2135</w:t>
      </w:r>
      <w:r>
        <w:rPr>
          <w:bCs/>
        </w:rPr>
        <w:t xml:space="preserve"> v k. ú.  Uhříněves</w:t>
      </w:r>
      <w:r>
        <w:rPr>
          <w:b/>
        </w:rPr>
        <w:t xml:space="preserve"> </w:t>
      </w:r>
      <w:r>
        <w:rPr/>
        <w:t>ve prospěch společnosti PREdistribuce, a.s., Svornosti 3199/19a, 150 00 Praha 5, IČ 27376516, za cenu 6.030 -Kč + DP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 podepsáním souhlasného prohlášení o geometrickém a polohovém určení pozemků a o shodě na průběhu hranic pozemků dle GP č. 3427-39/2019, vypracovaného spol. GEOline spol. s r.o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lang w:eastAsia="cs-CZ"/>
        </w:rPr>
        <w:t>se zveřejněním záměru na uzavření dodatku k nájemní smlouvě              č. 195/2002 MN - 5 na pronájem části pozemku parc. č. 1049/1 a pozemku parc.č. 1049/10 v k. ú. Uhříněves společnosti NORMA k.s., Tiskařská 12, 108 00 Praha 10, IČ 471 147 89 s tím, že předmětem dodatku bude změna výše nájemnéh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lang w:eastAsia="cs-CZ"/>
        </w:rPr>
        <w:t>se zveřejněním záměru na pronájem NP č. 211 o velikosti 18,5 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 xml:space="preserve"> v 1. nadzemním podlaží domu čp. 1370 na Novém náměstí v Praze Uhříněvsi za minimální cenu 2.900 Kč/m</w:t>
      </w:r>
      <w:r>
        <w:rPr>
          <w:rFonts w:eastAsia="Times New Roman"/>
          <w:vertAlign w:val="superscript"/>
          <w:lang w:eastAsia="cs-CZ"/>
        </w:rPr>
        <w:t>2</w:t>
      </w:r>
      <w:r>
        <w:rPr>
          <w:rFonts w:eastAsia="Times New Roman"/>
          <w:lang w:eastAsia="cs-CZ"/>
        </w:rPr>
        <w:t>/rok, pronájem na dobu neurčito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Cs/>
        </w:rPr>
        <w:t>se</w:t>
      </w:r>
      <w:r>
        <w:rPr>
          <w:b/>
        </w:rPr>
        <w:t xml:space="preserve"> </w:t>
      </w:r>
      <w:r>
        <w:rPr>
          <w:bCs/>
        </w:rPr>
        <w:t>zněním „Řádu veřejného pohřebiště Městské části Praha 22“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cs="Calibri"/>
          <w:bCs/>
          <w:lang w:eastAsia="cs-CZ"/>
        </w:rPr>
        <w:t xml:space="preserve"> </w:t>
      </w:r>
      <w:r>
        <w:rPr>
          <w:bCs/>
          <w:lang w:eastAsia="cs-CZ"/>
        </w:rPr>
        <w:t>s</w:t>
      </w:r>
      <w:r>
        <w:rPr>
          <w:bCs/>
        </w:rPr>
        <w:t> vyhlášením zimní pohotovosti pro zimní období 2019/2020 pro zaměstnance MČ P22 vyjmenované v Plánu zimní sněhové pohotovost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</w:rPr>
        <w:t>s ukončením</w:t>
      </w:r>
      <w:r>
        <w:rPr>
          <w:rFonts w:eastAsia="Times New Roman"/>
          <w:b/>
          <w:bCs/>
        </w:rPr>
        <w:t xml:space="preserve"> </w:t>
      </w:r>
      <w:r>
        <w:rPr/>
        <w:t xml:space="preserve">Příkazní smlouvy č. SD 00036/2019 na výkon činnosti organizátora a sekretáře soutěže o návrh ZŠ Romance ke dni 14. 11. 2019 dohodou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zřízením Kontaktního místa pro bydlení v Otevřeném informačním centru od ledna 20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</w:rPr>
        <w:t xml:space="preserve"> </w:t>
      </w:r>
      <w:r>
        <w:rPr/>
        <w:t>na základě elektronického vyjádření členů Komise bytové s uzavřením nájemní smlouvy na pronájem bytu o velikosti 1+kk na Novém náměstí v Praze-Uhříněvsi s paní M. Ž., bytem 104 00 Praha-Uhříněves, doba nájmu jeden rok s možností dalšího prodloužení, nájemné 120 Kč/m</w:t>
      </w:r>
      <w:r>
        <w:rPr>
          <w:vertAlign w:val="superscript"/>
        </w:rPr>
        <w:t>2</w:t>
      </w:r>
      <w:r>
        <w:rPr/>
        <w:t>/měsíc, v důsledku zhoršené sociální situace</w:t>
      </w:r>
    </w:p>
    <w:p>
      <w:pPr>
        <w:pStyle w:val="Normal"/>
        <w:widowControl w:val="false"/>
        <w:suppressAutoHyphens w:val="true"/>
        <w:spacing w:lineRule="auto" w:line="240" w:before="0" w:after="0"/>
        <w:ind w:left="10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7. RMČ ze dne 27.11.20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Schválila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způsob zadání a zadávací podmínky, včetně zkrácení lhůty pro podání nabídek, seznam </w:t>
      </w:r>
      <w:r>
        <w:rPr>
          <w:bCs/>
        </w:rPr>
        <w:t>účastníků</w:t>
      </w:r>
      <w:r>
        <w:rPr/>
        <w:t xml:space="preserve">, kteří budou vyzváni k podání nabídky, </w:t>
      </w:r>
      <w:r>
        <w:rPr>
          <w:bCs/>
        </w:rPr>
        <w:t>složení členů a náhradníků hodnotící komise u VZMR na služby pod názvem „Výkon činnosti TDI při provádění stavby – Polyfunkční dům Pitkovice „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 xml:space="preserve">předložené rozpočtové úpravy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harmonogram zasedání RMČ a ZMČ na rok 202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Souhlas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1065" w:right="-1" w:hanging="360"/>
        <w:jc w:val="both"/>
        <w:rPr/>
      </w:pPr>
      <w:r>
        <w:rPr>
          <w:rFonts w:cs="Calibri"/>
        </w:rPr>
        <w:t xml:space="preserve"> </w:t>
      </w:r>
      <w:r>
        <w:rPr/>
        <w:t>se zřízením úplatného věcného břemene k pozemkům parc.č. 604/1, 604/26, 604/28, 2002, 2003, 2049, 2060, 2068, 2069 a 2179 vše v k. ú. Uhříněves ve prospěch společnosti PREdistribuce, a.s., Svornosti 3199/19a, 150 00 Praha 5, IČ 273 76 516 za cenu dle znaleckého posud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/>
        <w:t xml:space="preserve">s prodloužením nájemní smlouvy č. 285/2003 MN - 120 s Selesiánským hnutím mládeže - Klub Uhříněves, Přátelství 266, 104 00 Praha - Uhříněves, IČ 6384481 na dobu neurčitou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s prodloužením nájemní smlouvy č. 295/2003 MN - 122 s Selesiánským hnutím mládeže - Klub Uhříněves, Přátelství 266, 104 00 Praha - Uhříněves, IČ  6384481 na dobu neurčitou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s vyplacením jednorázové odměny občance MČ Praha 22 paní Č. ve výši 5000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/>
      </w:pPr>
      <w:r>
        <w:rPr>
          <w:bCs/>
        </w:rPr>
        <w:t>se zadávacími podmínkami a způsobem zadání veřejných zakázek na poradenství pro: „511 - Odborná pomoc stavebnímu úřadu v postupech obsahujících posuzování vlivu na životní prostředí“ a jmenovala hodnotící komis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se zřízením sídla SDH - Praha 22 v budově ÚMČ Praha 22, Nové náměstí 1250/10, 104 00 Praha 114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28. RMČ ze dne 11.12.2019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>
          <w:b/>
        </w:rPr>
        <w:t>Schváli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způsob zadání a zadávací podmínky, seznam účastníků, kteří budou vyzváni k podání nabídky, složení členů a náhradníků hodnotící komise u VZMR na služby s názvem „Rekonstrukce chodníku ul. K Dálnici – zpracování PD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>Dodatek č. 1 ke Smlouvě o dílo č. SD 72/2019 ze dne 27. 9. 2019 na realizaci akce „Vjezd na parkoviště u školní jídelny“ a ,,Stavební úpravy vstupu do objektu školní jídelny“, navýšení ceny díla o 37 564,22 Kč bez DPH a prodloužení termínu dokončení díla o 8 kalendářních dn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Calibri"/>
          <w:bCs/>
        </w:rPr>
        <w:t xml:space="preserve"> </w:t>
      </w:r>
      <w:r>
        <w:rPr>
          <w:rFonts w:eastAsia="Times New Roman"/>
          <w:bCs/>
        </w:rPr>
        <w:t>Dodatek č. 2 ke Smlouvě o dílo č. SD 98/2017 D-6 ze dne 26. 4. 2017 na realizaci akce „Revitalizace parku a Cukrovarského rybníka, Praha Uhříněves, zpracování PD“, navýšení ceny díla o 185 000,- Kč bez DPH a prodloužení termínu dokončení díla dle termínů uvedených v Dodatku č. 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bCs/>
        </w:rPr>
        <w:t xml:space="preserve">Dodatek č. 1 ke Smlouvě o dílo č. SD 63/2019 ze dne 30. 8. 2019 na realizaci akce „Rekonstrukce propustku na Říčanském potoce“ a snížení ceny díla o 265 233,13 Kč bez DPH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způsob zadání a zadávací podmínky u podlimitní VZ „Poskytnutí služeb v oblasti stavebního managementu k investičnímu projektu výstavby ZŠ Romance „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>dotační programy MČ Praha 22 pro rok 2020 na podporu a jmenovala hodnotící komise pro posuzování žádostí o přidělení dotace z vyhlášeních programů MČ Praha 22 na podporu:</w:t>
      </w:r>
    </w:p>
    <w:p>
      <w:pPr>
        <w:pStyle w:val="Heading1"/>
        <w:numPr>
          <w:ilvl w:val="0"/>
          <w:numId w:val="4"/>
        </w:numPr>
        <w:ind w:left="1134" w:hanging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portovní činnosti neziskových organizací</w:t>
      </w:r>
      <w:r>
        <w:rPr>
          <w:b w:val="false"/>
          <w:bCs w:val="false"/>
          <w:sz w:val="22"/>
          <w:szCs w:val="22"/>
          <w:lang w:val="cs-CZ"/>
        </w:rPr>
        <w:t xml:space="preserve"> s vyčleněnou částkou 750 000Kč</w:t>
      </w:r>
    </w:p>
    <w:p>
      <w:pPr>
        <w:pStyle w:val="Heading1"/>
        <w:numPr>
          <w:ilvl w:val="0"/>
          <w:numId w:val="4"/>
        </w:numPr>
        <w:ind w:left="1134" w:hanging="42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kulturních a společenských aktivit</w:t>
      </w:r>
      <w:r>
        <w:rPr>
          <w:b w:val="false"/>
          <w:sz w:val="22"/>
          <w:szCs w:val="22"/>
          <w:lang w:val="cs-CZ"/>
        </w:rPr>
        <w:t xml:space="preserve"> </w:t>
      </w:r>
      <w:r>
        <w:rPr>
          <w:b w:val="false"/>
          <w:bCs w:val="false"/>
          <w:sz w:val="22"/>
          <w:szCs w:val="22"/>
          <w:lang w:val="cs-CZ"/>
        </w:rPr>
        <w:t>s vyčleněnou částkou 750 000Kč</w:t>
      </w:r>
    </w:p>
    <w:p>
      <w:pPr>
        <w:pStyle w:val="Heading1"/>
        <w:numPr>
          <w:ilvl w:val="0"/>
          <w:numId w:val="4"/>
        </w:numPr>
        <w:ind w:left="1134" w:hanging="425"/>
        <w:jc w:val="both"/>
        <w:rPr>
          <w:b w:val="false"/>
          <w:b w:val="false"/>
          <w:bCs w:val="false"/>
          <w:sz w:val="22"/>
          <w:szCs w:val="22"/>
          <w:lang w:val="cs-CZ"/>
        </w:rPr>
      </w:pPr>
      <w:r>
        <w:rPr>
          <w:b w:val="false"/>
          <w:sz w:val="22"/>
          <w:szCs w:val="22"/>
        </w:rPr>
        <w:t>jednotlivců a spolků při reprezentaci Prahy 22</w:t>
      </w:r>
      <w:r>
        <w:rPr>
          <w:b w:val="false"/>
          <w:sz w:val="22"/>
          <w:szCs w:val="22"/>
          <w:lang w:val="cs-CZ"/>
        </w:rPr>
        <w:t xml:space="preserve"> </w:t>
      </w:r>
      <w:r>
        <w:rPr>
          <w:b w:val="false"/>
          <w:bCs w:val="false"/>
          <w:sz w:val="22"/>
          <w:szCs w:val="22"/>
          <w:lang w:val="cs-CZ"/>
        </w:rPr>
        <w:t>s vyčleněnou částkou 150 000Kč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kyn tajemníka č. 6/2019 - Metodika vymáhání pohledávek, který nabývá účinnosti od 1. 1. 202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  <w:bCs/>
          <w:lang w:eastAsia="cs-CZ"/>
        </w:rPr>
      </w:pPr>
      <w:r>
        <w:rPr>
          <w:rFonts w:eastAsia="Times New Roman"/>
          <w:lang w:eastAsia="cs-CZ"/>
        </w:rPr>
        <w:t xml:space="preserve">způsob </w:t>
      </w:r>
      <w:r>
        <w:rPr>
          <w:rFonts w:eastAsia="Times New Roman"/>
          <w:bCs/>
          <w:lang w:eastAsia="cs-CZ"/>
        </w:rPr>
        <w:t>zadání a zadávací dokumentaci u VZMR s názvem „</w:t>
      </w:r>
      <w:r>
        <w:rPr>
          <w:rFonts w:eastAsia="Times New Roman"/>
          <w:lang w:eastAsia="cs-CZ"/>
        </w:rPr>
        <w:t xml:space="preserve">Zajištění úklidu veřejných </w:t>
      </w:r>
      <w:r>
        <w:rPr>
          <w:rFonts w:eastAsia="Times New Roman"/>
          <w:bCs/>
          <w:lang w:eastAsia="cs-CZ"/>
        </w:rPr>
        <w:t xml:space="preserve">ploch </w:t>
      </w:r>
      <w:r>
        <w:rPr>
          <w:rFonts w:eastAsia="Times New Roman"/>
          <w:lang w:eastAsia="cs-CZ"/>
        </w:rPr>
        <w:t xml:space="preserve">městské části </w:t>
      </w:r>
      <w:r>
        <w:rPr>
          <w:rFonts w:eastAsia="Times New Roman"/>
          <w:bCs/>
          <w:lang w:eastAsia="cs-CZ"/>
        </w:rPr>
        <w:t xml:space="preserve">Praha 22 a dalších služeb souvisejících s údržbou </w:t>
      </w:r>
      <w:r>
        <w:rPr>
          <w:rFonts w:eastAsia="Times New Roman"/>
          <w:lang w:eastAsia="cs-CZ"/>
        </w:rPr>
        <w:t>MČ“</w:t>
      </w:r>
      <w:r>
        <w:rPr>
          <w:rFonts w:eastAsia="Times New Roman"/>
          <w:bCs/>
          <w:lang w:eastAsia="cs-CZ"/>
        </w:rPr>
        <w:t xml:space="preserve">, seznam </w:t>
      </w:r>
      <w:r>
        <w:rPr>
          <w:rFonts w:eastAsia="Times New Roman"/>
          <w:lang w:eastAsia="cs-CZ"/>
        </w:rPr>
        <w:t xml:space="preserve">dodavatelů, kteří </w:t>
      </w:r>
      <w:r>
        <w:rPr>
          <w:rFonts w:eastAsia="Times New Roman"/>
          <w:bCs/>
          <w:lang w:eastAsia="cs-CZ"/>
        </w:rPr>
        <w:t>budou vyzváni k podání nabídky, zkrácení lhůty pro podání nabídek na 15 dnů a členy a náhradníky hodnotící komise.</w:t>
      </w:r>
    </w:p>
    <w:p>
      <w:pPr>
        <w:pStyle w:val="Normal"/>
        <w:numPr>
          <w:ilvl w:val="0"/>
          <w:numId w:val="2"/>
        </w:numPr>
        <w:spacing w:lineRule="auto" w:line="240"/>
        <w:rPr>
          <w:lang w:eastAsia="zh-CN"/>
        </w:rPr>
      </w:pPr>
      <w:r>
        <w:rPr/>
        <w:t>předložené odpisové plány škol a školní jídelny na rok 2020</w:t>
      </w:r>
    </w:p>
    <w:p>
      <w:pPr>
        <w:pStyle w:val="Normal"/>
        <w:numPr>
          <w:ilvl w:val="0"/>
          <w:numId w:val="2"/>
        </w:numPr>
        <w:spacing w:lineRule="auto" w:line="240"/>
        <w:rPr>
          <w:lang w:eastAsia="zh-CN"/>
        </w:rPr>
      </w:pPr>
      <w:r>
        <w:rPr/>
        <w:t>harmonogram Uhříněveského zpravodaje na rok 2020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/>
        <w:t>interní Dodatek č. 1/2019 ke Směrnici – Metodika „Smlouvy a jiné právní dokumenty uzavírané MČ Praha 22 a ÚMČ Praha 22“ s účinností od 1. 1. 2020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/>
        <w:t>poskytnutí daru ve výši 50 000 Kč Domu dětí a mládeže Praha 10 - Dům UM (IČ 45241945) na nákup technického dovybavení Divadla U22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>
          <w:b/>
        </w:rPr>
        <w:t>Rozhodl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 xml:space="preserve">o výběru nejvhodnější nabídky uchazeče </w:t>
      </w:r>
      <w:r>
        <w:rPr/>
        <w:t>HES Stavební, s.r.o.,</w:t>
      </w:r>
      <w:r>
        <w:rPr>
          <w:bCs/>
        </w:rPr>
        <w:t xml:space="preserve"> se sídlem Zelený pruh 95/97, 104 00 Praha 4, IČ: 281 43 213, za cenu: 1 592 909,63 Kč bez DPH u VZMR na stavební práce pod názvem „Prodloužení chodníku ul. V Kuťatech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>
          <w:rFonts w:cs="Calibri"/>
          <w:bCs/>
        </w:rPr>
        <w:t xml:space="preserve"> </w:t>
      </w:r>
      <w:r>
        <w:rPr>
          <w:bCs/>
        </w:rPr>
        <w:t xml:space="preserve">o výběru nejvhodnější nabídky uchazeče </w:t>
      </w:r>
      <w:bookmarkStart w:id="13" w:name="_Hlk26790779"/>
      <w:r>
        <w:rPr/>
        <w:t>Brochier s.r.o.,</w:t>
      </w:r>
      <w:r>
        <w:rPr>
          <w:bCs/>
        </w:rPr>
        <w:t xml:space="preserve"> se sídlem Ukrajinská 728, 101 00 Praha 10,  IČ: 612 46 247, za cenu 3 105 571,17 Kč bez DPH u VZMR na stavební práce pod názvem „ Rekonstrukce laterálního obtoku Říčanského potoka „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240" w:before="0" w:after="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>
          <w:b/>
        </w:rPr>
        <w:t>Souhlasi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/>
        <w:t>s vyplacením jednorázového finančního daru ve výši 20 000 Kč Domácímu hospici Cesta domů, dle NO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/>
        <w:t>s vyplacením jednorázového finančního daru ve výši 5000 Kč Centru sociálních služeb Hvozdy, o.p.s., Masečín 119, 252 05 Hvoznice, dle NOZ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s vyplacením jednorázového daru pro Domov Centrin CZ s.r.o. ve výši 45 000 Kč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/>
        <w:t xml:space="preserve">s vyplacením jednorázového finančního daru ve výši 30 000 Kč paní Mgr. Magdaleně Kolářové, dle NOZ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s pokračováním akce „Běžecká škola Prahy 22“ v roce 2020 za stejných podmínek jako v roce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/>
        <w:t>na základě doporučení Komise pro sport, spolky a volný čas s pořízením dvou party stanů pro spolky a organ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/>
        <w:t>s uzavřením nájemního vztahu na dobu určitou s paní V. H., bytem 104 00 Praha 114, na byt v DPS II od 15. 12. 2019s pronájmem nebytového prostoru č. 211 v 1. nadzemním podlaží Polyfunkčního domu v čp. 1370 na Novém náměstí v Praze - Uhříněvsi o velikosti 18,5 m</w:t>
      </w:r>
      <w:r>
        <w:rPr>
          <w:vertAlign w:val="superscript"/>
        </w:rPr>
        <w:t>2</w:t>
      </w:r>
      <w:r>
        <w:rPr/>
        <w:t xml:space="preserve"> za cenu 3267 Kč/m</w:t>
      </w:r>
      <w:r>
        <w:rPr>
          <w:vertAlign w:val="superscript"/>
        </w:rPr>
        <w:t>2</w:t>
      </w:r>
      <w:r>
        <w:rPr/>
        <w:t>/rok panu Ing. Petru Svobodovi, Želivská 1594/18, 251 01 Říčany u Prah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 ukončením NS č. SO 00114/2019 na pronájem bytu v čp. 727 ul. U Starého mlýna v Praze-Uhříněvsi s paní I. K. W. dohodou ke dni 31. 12. 2019.</w:t>
      </w:r>
    </w:p>
    <w:p>
      <w:pPr>
        <w:pStyle w:val="Heading1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s ukončením spolupráce s Exekutorským úřadem Praha-západ, Mgr. Dušanem Šnaiderem, </w:t>
      </w:r>
      <w:r>
        <w:rPr>
          <w:b w:val="false"/>
          <w:bCs w:val="false"/>
          <w:sz w:val="22"/>
          <w:szCs w:val="22"/>
          <w:lang w:val="cs-CZ"/>
        </w:rPr>
        <w:t xml:space="preserve">           </w:t>
      </w:r>
      <w:r>
        <w:rPr>
          <w:b w:val="false"/>
          <w:bCs w:val="false"/>
          <w:sz w:val="22"/>
          <w:szCs w:val="22"/>
        </w:rPr>
        <w:t>IČ 63641461</w:t>
      </w:r>
      <w:r>
        <w:rPr>
          <w:b w:val="false"/>
          <w:bCs w:val="false"/>
          <w:sz w:val="22"/>
          <w:szCs w:val="22"/>
          <w:lang w:val="cs-CZ"/>
        </w:rPr>
        <w:t>,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 uzavřením rámcové smlouvy o provádění exekucí s Exekutorským úřadem Praha 10, </w:t>
      </w:r>
      <w:r>
        <w:rPr>
          <w:b w:val="false"/>
          <w:sz w:val="22"/>
          <w:szCs w:val="22"/>
          <w:lang w:val="cs-CZ"/>
        </w:rPr>
        <w:t xml:space="preserve">             </w:t>
      </w:r>
      <w:r>
        <w:rPr>
          <w:b w:val="false"/>
          <w:sz w:val="22"/>
          <w:szCs w:val="22"/>
        </w:rPr>
        <w:t xml:space="preserve">Mgr. Martina Havlová, IČ </w:t>
      </w:r>
      <w:r>
        <w:rPr>
          <w:b w:val="false"/>
          <w:bCs w:val="false"/>
          <w:sz w:val="22"/>
          <w:szCs w:val="22"/>
        </w:rPr>
        <w:t xml:space="preserve">01791354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 xml:space="preserve">s nabídkou uchazeče </w:t>
      </w:r>
      <w:r>
        <w:rPr/>
        <w:t>EKOLA group, spol. s r.o., IČ: 63981378</w:t>
      </w:r>
      <w:r>
        <w:rPr>
          <w:bCs/>
        </w:rPr>
        <w:t xml:space="preserve"> na služby ve VZMR: </w:t>
      </w:r>
      <w:r>
        <w:rPr/>
        <w:t>„511 - Odborná pomoc stavebnímu úřadu v postupech obsahujících posuzování vlivu na životní prostředí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>
          <w:bCs/>
        </w:rPr>
        <w:t xml:space="preserve">s nabídkou uchazeče </w:t>
      </w:r>
      <w:r>
        <w:rPr>
          <w:color w:val="000000"/>
        </w:rPr>
        <w:t>ME one, s.r.o., IČ: 02577038</w:t>
      </w:r>
      <w:r>
        <w:rPr>
          <w:bCs/>
          <w:color w:val="000000"/>
        </w:rPr>
        <w:t xml:space="preserve"> </w:t>
      </w:r>
      <w:r>
        <w:rPr>
          <w:bCs/>
        </w:rPr>
        <w:t xml:space="preserve">na služby ve VZMR: </w:t>
      </w:r>
      <w:r>
        <w:rPr/>
        <w:t xml:space="preserve">„511 - Technická pomoc v procesu územního rozhodování“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/>
        <w:t xml:space="preserve">předložené rozpočtové úprav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>
          <w:rFonts w:eastAsia="Times New Roman"/>
          <w:bCs/>
          <w:lang w:eastAsia="cs-CZ"/>
        </w:rPr>
        <w:t xml:space="preserve">s pořízením 3ks IMR (informativní </w:t>
      </w:r>
      <w:r>
        <w:rPr>
          <w:rFonts w:eastAsia="Times New Roman"/>
          <w:lang w:eastAsia="cs-CZ"/>
        </w:rPr>
        <w:t xml:space="preserve">měřič </w:t>
      </w:r>
      <w:r>
        <w:rPr>
          <w:rFonts w:eastAsia="Times New Roman"/>
          <w:bCs/>
          <w:lang w:eastAsia="cs-CZ"/>
        </w:rPr>
        <w:t xml:space="preserve">rychlosti) a umístila je na komunikace K </w:t>
      </w:r>
      <w:r>
        <w:rPr>
          <w:rFonts w:eastAsia="Times New Roman"/>
          <w:lang w:eastAsia="cs-CZ"/>
        </w:rPr>
        <w:t xml:space="preserve">Uhříněvsi, </w:t>
      </w:r>
      <w:r>
        <w:rPr>
          <w:rFonts w:eastAsia="Times New Roman"/>
          <w:bCs/>
          <w:lang w:eastAsia="cs-CZ"/>
        </w:rPr>
        <w:t>Pod Markétou, Pod Jankov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b/>
          <w:b/>
        </w:rPr>
      </w:pPr>
      <w:r>
        <w:rPr>
          <w:rFonts w:cs="Calibri"/>
          <w:b/>
          <w:bCs/>
        </w:rPr>
        <w:t xml:space="preserve"> </w:t>
      </w:r>
      <w:r>
        <w:rPr/>
        <w:t>s uzavřením Příkazní smlouvy č. nSIPO 01-356/2019 s Českou poštou, s. p., za účelem obstarávání inkasa plateb obyvatelstva v rámci SIP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s vyplacením jednorázového daru pro DPS Jiskřička, z.s. (IČ 68407874) ve výši 10 000 Kč 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exact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bookmarkEnd w:id="13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08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5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 w:eastAsia="zh-CN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alibri" w:hAnsi="Calibri" w:eastAsia="Calibri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SimSun;宋体" w:cs="Mangal"/>
      <w:kern w:val="2"/>
      <w:sz w:val="24"/>
      <w:szCs w:val="24"/>
      <w:lang w:val="en-US" w:eastAsia="zh-CN" w:bidi="hi-IN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 w:eastAsia="zh-C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Mangal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55:00Z</dcterms:created>
  <dc:creator>Frydrychová Jana (MČ Praha 22)</dc:creator>
  <dc:description/>
  <cp:keywords/>
  <dc:language>en-US</dc:language>
  <cp:lastModifiedBy>Kubšová Monika (MČ Praha 22)</cp:lastModifiedBy>
  <cp:lastPrinted>2020-02-04T14:46:00Z</cp:lastPrinted>
  <dcterms:modified xsi:type="dcterms:W3CDTF">2020-02-05T15:55:00Z</dcterms:modified>
  <cp:revision>17</cp:revision>
  <dc:subject/>
  <dc:title/>
</cp:coreProperties>
</file>